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larație D2.2 -  Modelul declaraţiei de eligibilitate a întreprinderii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larație de eligibilitate a </w:t>
      </w:r>
      <w:r>
        <w:rPr>
          <w:b/>
          <w:bCs/>
          <w:sz w:val="22"/>
          <w:szCs w:val="22"/>
        </w:rPr>
        <w:t>întreprinderi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clarăm pe proprie răspundere că ...........................(denumirea completă a întreprinderii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1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 este declarat(ă) conform legii, în stare de incapacitate de plată;</w:t>
      </w:r>
    </w:p>
    <w:p>
      <w:pPr>
        <w:pStyle w:val="ListParagraph1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 are plăţile/conturile blocate conform unei hotărâri judecătoreşti; 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 a încălcat, în mod grav, prevederile unui alt contract de finanţare încheiat anterior cu o autoritate contractantă;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 a făcut declarații inexacte, cu privire la informaţiile solicitate de o autoritate contractantă, în vederea selectării contractorilor. 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e acreditat(ă)/atestat(ă) să desfăşoare activităţi de cercetare, dezvoltare tehnologică sau inovare;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 se află în dificultate, ȋn sensul definiției din art. 2, pct. 18 al Regulamentului (UE) nr. 651/2014 al Comisiei, privind</w:t>
      </w:r>
      <w:r>
        <w:rPr>
          <w:bCs/>
          <w:sz w:val="22"/>
          <w:szCs w:val="22"/>
          <w:shd w:fill="FFFFFF" w:val="clear"/>
        </w:rPr>
        <w:t xml:space="preserve"> declararea anumitor categorii de ajutoare compatibile cu piața internă</w:t>
      </w:r>
      <w:r>
        <w:rPr>
          <w:sz w:val="22"/>
          <w:szCs w:val="22"/>
          <w:lang w:eastAsia="ko-KR"/>
        </w:rPr>
        <w:t>;</w:t>
      </w:r>
    </w:p>
    <w:p>
      <w:pPr>
        <w:pStyle w:val="ListParagraph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 a fost obiect al unui ordin de recuperare în urma unei decizii anterioare a Comisiei Europene privind declararea unui ajutor de stat ca fiind ilegal şi incompatibil cu piaţa comună sau, în cazul în care au făcut obiectul unei astfel de decizii, aceasta a fost deja executată şi ajutorul a fost integral recuperat, inclusiv dobânda de recuperare aferentă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ant legal</w:t>
        <w:tab/>
        <w:tab/>
        <w:tab/>
        <w:tab/>
        <w:tab/>
        <w:t xml:space="preserve"> Funcț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Numele şi prenumele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Semnătura/Ștampi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right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right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right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5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3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08:00Z</dcterms:created>
  <dc:creator>elenacoman</dc:creator>
  <dc:description/>
  <dc:language>en-US</dc:language>
  <cp:lastModifiedBy>MIHAELA</cp:lastModifiedBy>
  <cp:lastPrinted>2016-04-12T11:22:00Z</cp:lastPrinted>
  <dcterms:modified xsi:type="dcterms:W3CDTF">2016-04-12T18:08:00Z</dcterms:modified>
  <cp:revision>2</cp:revision>
  <dc:subject/>
  <dc:title>PACHET DE INFORMAŢII</dc:title>
</cp:coreProperties>
</file>