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720" w:hanging="0"/>
        <w:jc w:val="right"/>
        <w:rPr/>
      </w:pPr>
      <w:r>
        <w:rPr>
          <w:b/>
          <w:sz w:val="22"/>
          <w:szCs w:val="22"/>
        </w:rPr>
        <w:t>Formular B2</w:t>
      </w:r>
      <w:r>
        <w:rPr>
          <w:b/>
          <w:sz w:val="22"/>
          <w:szCs w:val="22"/>
          <w:lang w:val="fr-FR"/>
        </w:rPr>
        <w:t>_RO</w:t>
      </w:r>
      <w:r>
        <w:rPr>
          <w:b/>
          <w:sz w:val="22"/>
          <w:szCs w:val="22"/>
        </w:rPr>
        <w:t xml:space="preserve"> – Descrierea proiectului</w:t>
      </w:r>
    </w:p>
    <w:p>
      <w:pPr>
        <w:pStyle w:val="Normal"/>
        <w:rPr>
          <w:b/>
          <w:b/>
          <w:sz w:val="22"/>
          <w:szCs w:val="22"/>
          <w:lang w:val="pt-BR" w:eastAsia="en-US"/>
        </w:rPr>
      </w:pPr>
      <w:r>
        <w:rPr>
          <w:b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78740</wp:posOffset>
                </wp:positionV>
                <wp:extent cx="246697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roni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31.7pt;mso-wrap-distance-left:9.05pt;mso-wrap-distance-right:9.05pt;mso-wrap-distance-top:0pt;mso-wrap-distance-bottom:0pt;margin-top:6.2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roni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i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meni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>Arie tematic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it-IT"/>
                              </w:rPr>
                              <w:t>A se vedea apelul pentru propuneri de proie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ă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sau 36 lu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meni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>Arie tematică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it-IT"/>
                        </w:rPr>
                        <w:t>A se vedea apelul pentru propuneri de proie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ă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sau 36 lu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Formular de Aplicare pentru Proiecte Comune de Cercetare-Dezvol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Formular de Aplicare pentru Proiecte Comune de Cercetare-Dezvol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Titlul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Parteneri implicaţi î</w:t>
      </w:r>
      <w:r>
        <w:rPr/>
        <w:t>n proiect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4138"/>
        <w:gridCol w:w="4138"/>
      </w:tblGrid>
      <w:tr>
        <w:trPr>
          <w:trHeight w:val="22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>
          <w:trHeight w:val="45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proiec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ume şi prenume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borato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stituţ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Şeful laboratorulu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Descrierea proiectului </w:t>
      </w:r>
      <w:r>
        <w:rPr>
          <w:rFonts w:cs="Arial" w:ascii="Arial" w:hAnsi="Arial"/>
          <w:sz w:val="20"/>
          <w:szCs w:val="20"/>
        </w:rPr>
        <w:t>(max. 5 pagini, font: arial 10, 1.5 pt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20"/>
          <w:szCs w:val="20"/>
        </w:rPr>
        <w:t>3.1 Stadiul actual al ştiinţei/</w:t>
      </w:r>
      <w:r>
        <w:rPr>
          <w:rFonts w:cs="Arial" w:ascii="Arial" w:hAnsi="Arial"/>
          <w:b/>
          <w:i/>
          <w:color w:val="00B050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ehnologiei de vârf în domeniu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2 Descrierea proiectulu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ceptul şi obiectivele proiectului, gradul de noutate si de inter/multi-disciplinaritate, contribuţia specifică, incadrarea obiectivelor proiectului in  strategiile romanesti si europene in domeniu precum si in prioritatile CEA, metodologie şi plan de lucru, etape, rezultate estimate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 Interesul de colaborare al laboratoarelor implicate în proiec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Vă rugăm să specificaţi dacă este semnat deja un Acord Specific de colaborare între părţile implicate în proiect. Descrierea modului de Implicare al tinerilor cercetatori in proiec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GB"/>
        </w:rPr>
        <w:t>5</w:t>
      </w:r>
      <w:r>
        <w:rPr>
          <w:rFonts w:cs="Arial" w:ascii="Arial" w:hAnsi="Arial"/>
          <w:b/>
          <w:sz w:val="20"/>
          <w:szCs w:val="20"/>
        </w:rPr>
        <w:t>. Membrii echipe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,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161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A 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Mobilitatea cercetătorilo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4"/>
        <w:gridCol w:w="2070"/>
        <w:gridCol w:w="2062"/>
        <w:gridCol w:w="205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 şi prenu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ştiinţif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Rezultate livrabile şi publicaţii/patente preconiz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sta rezultatelor livrabile (rapoarte anuale şi finale, prototipuri, etc.) şi data livrării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blicaţii şi patente preconiz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8. Impactul estimat 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ctul stiintific/tehnologic privind angajamentul si contributiile proiectului la dezvoltarea domeniului de cercetare abordat; impactul educational si impactul economic previzionat; impactul asupra mediulu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erspective de cooperare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mularea accestului/utilizarii facilitatilor nationale si internation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 de participare comuna in cadrul proiectelor europene-internationale (Horizon 2020, etc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315"/>
        <w:gridCol w:w="1329"/>
        <w:gridCol w:w="1315"/>
        <w:gridCol w:w="1329"/>
        <w:gridCol w:w="1315"/>
        <w:gridCol w:w="132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1 de implementare al proiectului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2  de implementare al proiectului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3  de implementare al proiectului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noper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plasăr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le (a se specific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e surse de cofinanţare (a se specific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Validar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885"/>
        <w:gridCol w:w="3949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 sau 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de proiect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re intern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/rector/responsabil de program 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e si prenu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unct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emnatur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şi ştampil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902" w:right="902" w:gutter="0" w:header="72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articipanţii vor prezenta şi versiunea în limba engleză a acestui Formular de aplicare.</w:t>
      </w:r>
    </w:p>
    <w:p>
      <w:pPr>
        <w:pStyle w:val="Header"/>
        <w:tabs>
          <w:tab w:val="clear" w:pos="720"/>
          <w:tab w:val="left" w:pos="0" w:leader="none"/>
        </w:tabs>
        <w:rPr>
          <w:rFonts w:eastAsia="Batang;바탕"/>
          <w:b/>
          <w:b/>
          <w:bCs/>
          <w:sz w:val="22"/>
          <w:szCs w:val="26"/>
          <w:lang w:val="it-IT"/>
        </w:rPr>
      </w:pPr>
      <w:r>
        <w:rPr>
          <w:rFonts w:eastAsia="Batang;바탕"/>
          <w:b/>
          <w:bCs/>
          <w:sz w:val="22"/>
          <w:szCs w:val="26"/>
          <w:lang w:val="it-IT"/>
        </w:rPr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Se atașează CV-ul directorului de proiec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Se atașează CV-ul fiecărui membru al echipei, atât RO cât și CE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Vă rugăm să specificați în paranteze, atât pentru echipa românească (RO) cât și pentru CEA, unde este cazul, “tânăr cercetăto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18"/>
          <w:szCs w:val="18"/>
          <w:lang w:val="ro-RO"/>
        </w:rPr>
        <w:t>Valoarea maximă alocată de la bugetul de stat pentru partenerul român (RO) este de 600.000 lei sau 900.000 lei pentru un proiect de 2 și respectiv 3 ani, nedepășind 300.000 lei pe a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>
        <w:color w:val="808080"/>
        <w:sz w:val="20"/>
        <w:szCs w:val="20"/>
        <w:lang w:val="en-GB"/>
      </w:rPr>
    </w:pPr>
    <w:r>
      <w:rPr>
        <w:color w:val="808080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6:00Z</dcterms:created>
  <dc:creator>elenacoman</dc:creator>
  <dc:description/>
  <dc:language>en-US</dc:language>
  <cp:lastModifiedBy>MIHAELA</cp:lastModifiedBy>
  <cp:lastPrinted>2016-04-12T11:22:00Z</cp:lastPrinted>
  <dcterms:modified xsi:type="dcterms:W3CDTF">2016-04-12T17:46:00Z</dcterms:modified>
  <cp:revision>2</cp:revision>
  <dc:subject/>
  <dc:title>PACHET DE INFORMAŢII</dc:title>
</cp:coreProperties>
</file>