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o-RO" w:eastAsia="ro-RO"/>
        </w:rPr>
        <w:t>ANEXA I – Formulare A (modele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val="pt-BR" w:eastAsia="ro-RO"/>
        </w:rPr>
      </w:pPr>
      <w:r>
        <w:rPr>
          <w:rFonts w:eastAsia="Times New Roman" w:cs="Times New Roman" w:ascii="Times New Roman" w:hAnsi="Times New Roman"/>
          <w:b/>
          <w:lang w:val="pt-BR" w:eastAsia="ro-RO"/>
        </w:rPr>
        <w:t>Formular A1: Informaţii financiare generale despre proiec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63"/>
        <w:gridCol w:w="1128"/>
        <w:gridCol w:w="978"/>
        <w:gridCol w:w="1459"/>
        <w:gridCol w:w="1454"/>
      </w:tblGrid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Programul/Subprogramul/Modulul</w:t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5/5.2/CEA-RO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pul proiectului</w:t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 xml:space="preserve">CDFM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val="ro-RO" w:eastAsia="ro-RO"/>
              </w:rPr>
              <w:t>(cercetare-dezvoltare cu finanțare mixtă)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Titlul complet al proiectului</w:t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urata proiectului</w:t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Codul  proiectulu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Acronimul proiectulu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o-RO" w:eastAsia="ro-RO"/>
              </w:rPr>
              <w:t>Domeniul de cooper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val="ro-RO" w:eastAsia="ro-RO"/>
              </w:rPr>
              <w:t>(Exemplu: I.1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hd w:fill="F3F3F3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ro-RO"/>
        </w:rPr>
        <w:t>INFORMAȚII FINANCIARE GENERALE DESPRE PROPUNEREA DE PROIECT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859"/>
        <w:gridCol w:w="2148"/>
        <w:gridCol w:w="716"/>
        <w:gridCol w:w="1145"/>
        <w:gridCol w:w="1585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nul începerii proiectulu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Anul finalizării proiectulu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  <w:t>Durata (luni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ro-RO"/>
        </w:rPr>
        <w:t>Parteneri implicaţi în proiect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</w:t>
        <w:tab/>
        <w:tab/>
      </w: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40"/>
        <w:gridCol w:w="474"/>
        <w:gridCol w:w="611"/>
        <w:gridCol w:w="831"/>
        <w:gridCol w:w="755"/>
        <w:gridCol w:w="1490"/>
        <w:gridCol w:w="641"/>
        <w:gridCol w:w="67"/>
        <w:gridCol w:w="326"/>
        <w:gridCol w:w="328"/>
        <w:gridCol w:w="964"/>
      </w:tblGrid>
      <w:tr>
        <w:trPr>
          <w:trHeight w:val="78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Numele abreviat al organizaţiei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Tip organizaţie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Fonduri solicitat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e la bugetul programului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Fonduri din surs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e finanţare, altele decât cele de la bugetul programului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osturi tota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Surse proprii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lte surse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onducător de proiect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 xml:space="preserve">TOTAL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Partener 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 xml:space="preserve">TOTAL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</w:tr>
      <w:tr>
        <w:trPr>
          <w:trHeight w:val="2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..........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............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............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............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............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............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.............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 xml:space="preserve">Partener </w:t>
            </w: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  <w:lang w:val="ro-RO" w:eastAsia="ro-RO"/>
              </w:rPr>
              <w:t>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</w:tr>
      <w:tr>
        <w:trPr>
          <w:trHeight w:val="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 xml:space="preserve">TOTAL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</w:tr>
      <w:tr>
        <w:trPr>
          <w:trHeight w:val="23" w:hRule="atLeast"/>
        </w:trPr>
        <w:tc>
          <w:tcPr>
            <w:tcW w:w="3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>TOTAL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a)</w:t>
            </w:r>
          </w:p>
        </w:tc>
      </w:tr>
      <w:tr>
        <w:trPr>
          <w:trHeight w:val="23" w:hRule="atLeast"/>
        </w:trPr>
        <w:tc>
          <w:tcPr>
            <w:tcW w:w="3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b)</w:t>
            </w:r>
          </w:p>
        </w:tc>
      </w:tr>
      <w:tr>
        <w:trPr>
          <w:trHeight w:val="23" w:hRule="atLeast"/>
        </w:trPr>
        <w:tc>
          <w:tcPr>
            <w:tcW w:w="3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c)</w:t>
            </w:r>
          </w:p>
        </w:tc>
      </w:tr>
      <w:tr>
        <w:trPr>
          <w:trHeight w:val="23" w:hRule="atLeast"/>
        </w:trPr>
        <w:tc>
          <w:tcPr>
            <w:tcW w:w="3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d)</w:t>
            </w:r>
          </w:p>
        </w:tc>
      </w:tr>
      <w:tr>
        <w:trPr>
          <w:trHeight w:val="23" w:hRule="atLeast"/>
        </w:trPr>
        <w:tc>
          <w:tcPr>
            <w:tcW w:w="3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(a+b+c+d)</w:t>
            </w:r>
          </w:p>
        </w:tc>
      </w:tr>
      <w:tr>
        <w:trPr>
          <w:trHeight w:val="543" w:hRule="atLeast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Fonduri solicitate de la bugetul programului din total (%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Pondere fonduri alocate pentru achiziţii din total buget program (%)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Fonduri alocate din alte surse de finanţare din total (%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val="ro-RO" w:eastAsia="ro-RO"/>
              </w:rPr>
              <w:t>Total fonduri solicitate de la bugetul programului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74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  <w:t>Propunerea de proiect reprezintă o continuare a unor lucrări care au fost finanţate în cadrul altui program. În caz afirmativ, se vor indica, pe o pagina separată care se va anexa prezentei propuneri, programul, anul, titlul lucrărilor respective şi fondurile din care au fost finanţate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  <w:t>D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  <w:t>NU</w:t>
            </w:r>
          </w:p>
        </w:tc>
      </w:tr>
      <w:tr>
        <w:trPr>
          <w:trHeight w:val="23" w:hRule="atLeast"/>
        </w:trPr>
        <w:tc>
          <w:tcPr>
            <w:tcW w:w="74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val="ro-RO" w:eastAsia="ro-RO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o-RO" w:eastAsia="ro-RO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 xml:space="preserve">a) în anul n; b) în anul n+1; c) în anul n+2; </w:t>
      </w:r>
      <w:r>
        <w:rPr>
          <w:rFonts w:eastAsia="Times New Roman" w:cs="Times New Roman" w:ascii="Times New Roman" w:hAnsi="Times New Roman"/>
          <w:sz w:val="19"/>
          <w:szCs w:val="19"/>
          <w:lang w:val="ro-RO" w:eastAsia="ro-RO"/>
        </w:rPr>
        <w:t xml:space="preserve">d) </w:t>
      </w: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în anul n+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Reprezentant legal al Conducătorului de proiect,</w:t>
        <w:tab/>
        <w:tab/>
        <w:tab/>
        <w:t>Director proiect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>(Funcţie, nume şi prenume, semnătură, ştampilă)</w:t>
        <w:tab/>
        <w:tab/>
        <w:tab/>
        <w:t>(Nume şi prenume, semnătur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 xml:space="preserve">Data </w:t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34:00Z</dcterms:created>
  <dc:creator>MIHAELA</dc:creator>
  <dc:description/>
  <dc:language>en-US</dc:language>
  <cp:lastModifiedBy>MIHAELA</cp:lastModifiedBy>
  <dcterms:modified xsi:type="dcterms:W3CDTF">2016-04-12T17:36:00Z</dcterms:modified>
  <cp:revision>1</cp:revision>
  <dc:subject/>
  <dc:title/>
</cp:coreProperties>
</file>