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pt-BR"/>
        </w:rPr>
      </w:pPr>
      <w:r>
        <w:rPr>
          <w:rFonts w:cs="Times New Roman" w:ascii="Times New Roman" w:hAnsi="Times New Roman"/>
          <w:sz w:val="22"/>
          <w:u w:val="single"/>
          <w:lang w:val="pt-BR"/>
        </w:rPr>
        <w:t>Formular B1-EN: Descrierea proiectului CD în limba engleză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02870</wp:posOffset>
                </wp:positionV>
                <wp:extent cx="248221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1.7pt;mso-wrap-distance-left:9.05pt;mso-wrap-distance-right:9.05pt;mso-wrap-distance-top:0pt;mso-wrap-distance-bottom:0pt;margin-top:8.1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See the call for propos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or 3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See the call for propos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or 3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int Research and Development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int Research and Development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. Project tit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349"/>
        <w:gridCol w:w="4349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ame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aborato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stit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ax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Head of laborato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2. Partn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roject description </w:t>
      </w:r>
      <w:r>
        <w:rPr>
          <w:rFonts w:cs="Arial" w:ascii="Arial" w:hAnsi="Arial"/>
          <w:sz w:val="20"/>
          <w:szCs w:val="20"/>
        </w:rPr>
        <w:t>(max. 5 pages,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  <w:lang w:val="en-GB"/>
        </w:rPr>
        <w:t>3.1 “State of the art” in the field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2 Description of projec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cept and objectives, novelty, specific contribution, methodology and work plan, milestones, foreseen results,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4. Interest of the collaboration for both laborator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Please indicate also if there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ready a signed Specific Agreement between the parties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5. Teams compositio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GB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GB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sz w:val="20"/>
          <w:szCs w:val="20"/>
          <w:vertAlign w:val="superscript"/>
          <w:lang w:val="en-GB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1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>
          <w:trHeight w:val="323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6. Researchers mobilit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0"/>
        <w:gridCol w:w="2076"/>
        <w:gridCol w:w="2070"/>
        <w:gridCol w:w="2056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ve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borat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</w:t>
            </w:r>
          </w:p>
        </w:tc>
      </w:tr>
      <w:tr>
        <w:trPr>
          <w:trHeight w:val="35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7. Deliverables and foreseen publications/paten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ist of deliverables (yearly and final reports, prototypes, etc) and delivery d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oreseen publications and paten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0"/>
          <w:szCs w:val="20"/>
          <w:lang w:val="en-GB"/>
        </w:rPr>
        <w:t>8. Foreseen impact</w:t>
      </w:r>
      <w:r>
        <w:rPr/>
        <w:t xml:space="preserve">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GB"/>
        </w:rPr>
        <w:t>9. Cooperation</w:t>
      </w:r>
      <w:r>
        <w:rPr>
          <w:rFonts w:cs="Arial" w:ascii="Arial" w:hAnsi="Arial"/>
          <w:b/>
          <w:sz w:val="20"/>
          <w:szCs w:val="20"/>
        </w:rPr>
        <w:t xml:space="preserve"> perspectives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0. </w:t>
      </w:r>
      <w:r>
        <w:rPr/>
        <w:t>Budget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316"/>
        <w:gridCol w:w="1330"/>
        <w:gridCol w:w="1316"/>
        <w:gridCol w:w="1330"/>
        <w:gridCol w:w="1316"/>
        <w:gridCol w:w="133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3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anpow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ravel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s (to be specified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t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  <w:lang w:val="en-GB"/>
              </w:rPr>
              <w:footnoteReference w:id="5"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 co-funding sources (to be specified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1. </w:t>
      </w:r>
      <w:r>
        <w:rPr/>
        <w:t xml:space="preserve">Validation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888"/>
        <w:gridCol w:w="395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or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 validation director/rector/programme responsibl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ignature and official seal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omanian participants will submit also the Romanian language version of this Application Form.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9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s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or the Romanian partner (RO), max. 400,000 / 600,000 Lei or 100.000 / 150,000 Euro for a 2 / 3 years project and max. 200.000 Lei per yea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;Palatino Linotype" w:hAnsi="Cambria;Palatino Linotype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mbria;Palatino Linotype" w:hAnsi="Cambria;Palatino Linotype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4"/>
      <w:szCs w:val="24"/>
      <w:lang w:val="ro-RO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basedOn w:val="DefaultParagraphFont"/>
    <w:qFormat/>
    <w:rPr>
      <w:sz w:val="16"/>
      <w:szCs w:val="16"/>
    </w:rPr>
  </w:style>
  <w:style w:type="character" w:styleId="Mediumtext1">
    <w:name w:val="medium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sz w:val="24"/>
      <w:szCs w:val="24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3">
    <w:name w:val=" Char Char3"/>
    <w:basedOn w:val="DefaultParagraphFont"/>
    <w:qFormat/>
    <w:rPr>
      <w:sz w:val="24"/>
      <w:szCs w:val="24"/>
      <w:lang w:val="ro-RO"/>
    </w:rPr>
  </w:style>
  <w:style w:type="character" w:styleId="SinglespaceChar">
    <w:name w:val="single space Char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cs="Cambria;Palatino Linotype"/>
      <w:color w:val="365F91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27:00Z</dcterms:created>
  <dc:creator>elenacoman</dc:creator>
  <dc:description/>
  <cp:keywords/>
  <dc:language>en-US</dc:language>
  <cp:lastModifiedBy>Mihaela</cp:lastModifiedBy>
  <cp:lastPrinted>2010-05-02T22:56:00Z</cp:lastPrinted>
  <dcterms:modified xsi:type="dcterms:W3CDTF">2010-06-09T12:27:00Z</dcterms:modified>
  <cp:revision>2</cp:revision>
  <dc:subject/>
  <dc:title> </dc:title>
</cp:coreProperties>
</file>