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 w:ascii="Times New Roman" w:hAnsi="Times New Roman"/>
          <w:sz w:val="22"/>
          <w:u w:val="single"/>
          <w:lang w:val="pt-BR"/>
        </w:rPr>
        <w:t>Formular B1-RO: Descrierea proiectului CD în limba română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78740</wp:posOffset>
                </wp:positionV>
                <wp:extent cx="246697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31.7pt;mso-wrap-distance-left:9.05pt;mso-wrap-distance-right:9.05pt;mso-wrap-distance-top:0pt;mso-wrap-distance-bottom:0pt;margin-top:6.2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it-IT"/>
                              </w:rPr>
                              <w:t>A se vedea apelul pentru propuneri de proiec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sau 36 lu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it-IT"/>
                        </w:rPr>
                        <w:t>A se vedea apelul pentru propuneri de proiec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sau 36 lu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Formular de Aplicare pentru Proiecte Comune de Cercetare-Dezvol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Formular de Aplicare pentru Proiecte Comune de Cercetare-Dezvol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Parteneri implicaţi în proiect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30"/>
        <w:gridCol w:w="42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1 Stadiul actual al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ştiinţei/ tehnologiei de vârf în domeniu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ceptul şi obiectivele proiectului, gradul de noutate, contribuţia specifică, metodologie şi plan de lucru, etape, rezultate estimate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Interesul de colaborare al laboratoarelor implicate în proie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Vă rugăm să specificaţi dacă este semnat deja un Acord Specific de colaborare între părţile implicate în proiect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lang w:val="en-GB"/>
        </w:rPr>
        <w:t>5</w:t>
      </w:r>
      <w:r>
        <w:rPr>
          <w:rFonts w:cs="Arial" w:ascii="Arial" w:hAnsi="Arial"/>
          <w:b/>
          <w:sz w:val="20"/>
          <w:szCs w:val="20"/>
        </w:rPr>
        <w:t>. Membrii echipe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3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4"/>
        <w:gridCol w:w="2071"/>
        <w:gridCol w:w="2062"/>
        <w:gridCol w:w="2057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ad ştiinţifi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Rezultate livrabile şi publicaţii/patente preconiz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sta rezultatelor livrabile (rapoarte anuale şi finale, prototipuri, etc.) şi data livrării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blicaţii şi patente preconiza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0"/>
          <w:szCs w:val="20"/>
        </w:rPr>
        <w:t>8. Impactul estimat</w:t>
      </w:r>
      <w:r>
        <w:rPr/>
        <w:t xml:space="preserve">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10. Bu</w:t>
      </w:r>
      <w:r>
        <w:rPr/>
        <w:t>get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316"/>
        <w:gridCol w:w="1329"/>
        <w:gridCol w:w="1316"/>
        <w:gridCol w:w="1329"/>
        <w:gridCol w:w="1316"/>
        <w:gridCol w:w="132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oper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plasăr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ltele (a se specific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898"/>
        <w:gridCol w:w="394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 sau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ul de proiec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/rector/responsabil de program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 si prenu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unc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ţ</w:t>
            </w:r>
            <w:r>
              <w:rPr>
                <w:rFonts w:cs="Arial" w:ascii="Arial" w:hAnsi="Arial"/>
                <w:i/>
                <w:sz w:val="20"/>
                <w:szCs w:val="20"/>
              </w:rPr>
              <w:t>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mnatur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şi ştampilă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it-IT"/>
        </w:rPr>
        <w:t>Participanţii vor prezenta şi versiunea în limba engleză a acestui Formular de aplicare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Heading3"/>
        <w:spacing w:before="0" w:after="60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Heading3"/>
        <w:spacing w:before="0" w:after="60"/>
        <w:jc w:val="right"/>
        <w:rPr>
          <w:b w:val="false"/>
          <w:b w:val="false"/>
          <w:bCs w:val="false"/>
          <w:sz w:val="22"/>
          <w:szCs w:val="22"/>
          <w:u w:val="single"/>
          <w:lang w:val="pt-BR"/>
        </w:rPr>
      </w:pPr>
      <w:r>
        <w:rPr>
          <w:b w:val="false"/>
          <w:bCs w:val="false"/>
          <w:sz w:val="22"/>
          <w:szCs w:val="22"/>
          <w:u w:val="single"/>
          <w:lang w:val="pt-BR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900" w:right="90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responsabilului de proiect.</w:t>
      </w:r>
      <w:r>
        <w:rPr>
          <w:rFonts w:cs="Arial" w:ascii="Arial" w:hAnsi="Arial"/>
          <w:sz w:val="18"/>
          <w:szCs w:val="18"/>
          <w:lang w:val="fr-FR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Valoarea maximă alocată de la bugetul de stat pentru partenerul român (RO) este de 400.000 sau 600.000 Lei (echivalentul a 100.000 sau 150.000 Euro) pentru un proiect de 2 şi respectiv 3 ani, nedepăşind 200.000 Lei pe a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;Palatino Linotype" w:hAnsi="Cambria;Palatino Linotype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mbria;Palatino Linotype" w:hAnsi="Cambria;Palatino Linotype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szCs w:val="24"/>
      <w:lang w:val="ro-RO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Mediumtext1">
    <w:name w:val="medium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sz w:val="24"/>
      <w:szCs w:val="24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  <w:lang w:val="ro-RO"/>
    </w:rPr>
  </w:style>
  <w:style w:type="character" w:styleId="SinglespaceChar">
    <w:name w:val="single space Char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cs="Cambria;Palatino Linotype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8:00Z</dcterms:created>
  <dc:creator>elenacoman</dc:creator>
  <dc:description/>
  <cp:keywords/>
  <dc:language>en-US</dc:language>
  <cp:lastModifiedBy>Mihaela</cp:lastModifiedBy>
  <cp:lastPrinted>2010-05-02T22:56:00Z</cp:lastPrinted>
  <dcterms:modified xsi:type="dcterms:W3CDTF">2010-06-09T12:18:00Z</dcterms:modified>
  <cp:revision>2</cp:revision>
  <dc:subject/>
  <dc:title> </dc:title>
</cp:coreProperties>
</file>