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ENDARUL COMPETIŢIEI 2010</w:t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n cadrul Programului de implementare a Acordului dintre IFA şi CEA</w:t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În cadrul competiţiei lansate în anul 2010 pentru proiecte de cercetare-dezvoltare, un calendar estimat al acţiunilor următorul:</w:t>
      </w:r>
    </w:p>
    <w:p>
      <w:pPr>
        <w:pStyle w:val="Normal"/>
        <w:jc w:val="both"/>
        <w:rPr/>
      </w:pPr>
      <w:r>
        <w:rPr>
          <w:sz w:val="22"/>
          <w:szCs w:val="22"/>
        </w:rPr>
        <w:t>03 Mai</w:t>
        <w:tab/>
        <w:t>2010</w:t>
        <w:tab/>
        <w:tab/>
        <w:tab/>
        <w:t>Lansarea apelului pentru propuneri de proiecte</w:t>
      </w:r>
    </w:p>
    <w:p>
      <w:pPr>
        <w:pStyle w:val="Normal"/>
        <w:jc w:val="both"/>
        <w:rPr/>
      </w:pPr>
      <w:r>
        <w:rPr>
          <w:sz w:val="22"/>
          <w:szCs w:val="22"/>
        </w:rPr>
        <w:t>23 Iunie 2010</w:t>
        <w:tab/>
        <w:tab/>
        <w:tab/>
        <w:t xml:space="preserve">Termenul limită pentru depunerea propunerilor de proiecte </w:t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  <w:t>23 – 30 Iunie 2010</w:t>
        <w:tab/>
        <w:t>Verificarea eligibilităţii propunerilor de proiecte şi afişarea celor declarate neeligibile</w:t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  <w:t>01 – 02 Iulie 2010</w:t>
        <w:tab/>
        <w:t>Depunerea eventualelor contestaţii privind eligibilitatea</w:t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  <w:t>03 – 07 Iulie 2010</w:t>
        <w:tab/>
        <w:t>Soluţionarea contestaţiilor privind eligibilitatea</w:t>
      </w:r>
    </w:p>
    <w:p>
      <w:pPr>
        <w:pStyle w:val="Normal"/>
        <w:ind w:left="2880" w:hanging="2880"/>
        <w:rPr/>
      </w:pPr>
      <w:r>
        <w:rPr>
          <w:sz w:val="22"/>
          <w:szCs w:val="22"/>
        </w:rPr>
        <w:t>01Iulie – 31 August 2010</w:t>
        <w:tab/>
        <w:t xml:space="preserve">Evaluarea şi selectarea propunerilor de proiecte în vederea finanţării şi afişarea rezultatelor pe pagina web IFA </w:t>
      </w:r>
    </w:p>
    <w:p>
      <w:pPr>
        <w:pStyle w:val="Normal"/>
        <w:ind w:left="2880" w:hanging="2880"/>
        <w:rPr/>
      </w:pPr>
      <w:r>
        <w:rPr>
          <w:sz w:val="22"/>
          <w:szCs w:val="22"/>
        </w:rPr>
        <w:t>1 – 30 Septembrie 2010</w:t>
        <w:tab/>
        <w:t>Încheierea contractelor</w:t>
      </w:r>
    </w:p>
    <w:p>
      <w:pPr>
        <w:pStyle w:val="Normal"/>
        <w:rPr>
          <w:b/>
          <w:b/>
          <w:color w:val="00B0F0"/>
          <w:sz w:val="22"/>
          <w:szCs w:val="22"/>
        </w:rPr>
      </w:pPr>
      <w:r>
        <w:rPr>
          <w:b/>
          <w:color w:val="00B0F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entru proiectele privind acţiuni suport, apelul este deschis continuu pe întreaga durată de valabilitate a Acordului General de cooperare pentru cercetare ştiinţifică dintre IFA-România şi CEA-Franţa. Propunerile se vor transmite cu cel puţin două luni înainte de data la care se preconizează începerea proiectului. Rezultatul evaluării se va da în termen de o lună de la data depunerii propunerii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0:03:00Z</dcterms:created>
  <dc:creator>user</dc:creator>
  <dc:description/>
  <cp:keywords/>
  <dc:language>en-US</dc:language>
  <cp:lastModifiedBy>Mihaela</cp:lastModifiedBy>
  <dcterms:modified xsi:type="dcterms:W3CDTF">2011-03-02T10:03:00Z</dcterms:modified>
  <cp:revision>2</cp:revision>
  <dc:subject/>
  <dc:title>CALENDARUL COMPETIŢIEI 2010</dc:title>
</cp:coreProperties>
</file>