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B2-EN: Descrierea proiectului AS în limba engleză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53340</wp:posOffset>
                </wp:positionV>
                <wp:extent cx="246761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31.7pt;mso-wrap-distance-left:9.05pt;mso-wrap-distance-right:9.05pt;mso-wrap-distance-top:0pt;mso-wrap-distance-bottom:0pt;margin-top:4.2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 xml:space="preserve">See the General Agree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 xml:space="preserve">See the General Agree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84455</wp:posOffset>
                </wp:positionV>
                <wp:extent cx="2082165" cy="451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int Support Actions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5.55pt;mso-wrap-distance-left:9.05pt;mso-wrap-distance-right:9.05pt;mso-wrap-distance-top:0pt;mso-wrap-distance-bottom:0pt;margin-top:6.6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int Support Actions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. Project tit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953"/>
        <w:gridCol w:w="3727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ame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aborato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stit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ax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Head of laborato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2. Partn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roject description </w:t>
      </w:r>
      <w:r>
        <w:rPr>
          <w:rFonts w:cs="Arial" w:ascii="Arial" w:hAnsi="Arial"/>
          <w:sz w:val="20"/>
          <w:szCs w:val="20"/>
        </w:rPr>
        <w:t>(max. 5 pages,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1 Description of the international/EU call for proposals concerned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Evidence of the envisaged calls for proposal targeted by these joint support actions projects will be provided when submitting the applications. In the case of the short-term projects aiming at preparing large R&amp;D proposals for future IFA-CEA joint call will be mentioned the field of cooperation and the topic according with General Cooperation Agreement for Scientific Research between IFA and C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2 Description of project intended to submi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Concept of the project and objectives, relevance to the call, novelty, </w:t>
            </w:r>
            <w:r>
              <w:rPr>
                <w:rFonts w:cs="Arial" w:ascii="Arial" w:hAnsi="Arial"/>
                <w:sz w:val="20"/>
                <w:szCs w:val="20"/>
              </w:rPr>
              <w:t>the degree of inter/multi-disciplinary,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specific contribution, </w:t>
            </w:r>
            <w:r>
              <w:rPr>
                <w:rFonts w:cs="Arial" w:ascii="Arial" w:hAnsi="Arial"/>
                <w:sz w:val="20"/>
                <w:szCs w:val="20"/>
              </w:rPr>
              <w:t xml:space="preserve">framing of the project objectives in the Romanian and European strategies as well as in CEA priorities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ethodology and work plan, milestones, foreseen results, et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4. Interest of the collaboration for both laborator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Please indicate also if there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ready a signed Specific Agreement between the parties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ption of young researchers involvem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5. Teams compositio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GB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GB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6. Researchers mobilit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21"/>
        <w:gridCol w:w="1918"/>
        <w:gridCol w:w="1878"/>
        <w:gridCol w:w="1794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ve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borator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7. Deliverable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ubmitted propos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8. Foreseen impac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the scientific/technological impact concerning the commitments mentioned in the project and contribution to the development of the research field; the educational and economic impact; the impact on the environ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9. Cooperation</w:t>
      </w:r>
      <w:r>
        <w:rPr>
          <w:rFonts w:cs="Arial" w:ascii="Arial" w:hAnsi="Arial"/>
          <w:b/>
          <w:sz w:val="20"/>
          <w:szCs w:val="20"/>
        </w:rPr>
        <w:t xml:space="preserve"> perspectiv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prospects of joint participation in the international projects of UE of the type FP7, FP8, et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0. </w:t>
      </w:r>
      <w:r>
        <w:rPr/>
        <w:t>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480"/>
        <w:gridCol w:w="343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LEI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O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ternational transpo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for own experts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6 travelling tickets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Living expens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for foreign experts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30 days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ta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30.000 LEI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 co-funding sources (to be specifi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11. Valid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364"/>
        <w:gridCol w:w="3654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EA or 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 validation director/rector/programme responsibl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ignature and official seal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omanian participants will submit also the Romanian language version of this Application For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s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21:00Z</dcterms:created>
  <dc:creator>Mihaela</dc:creator>
  <dc:description/>
  <dc:language>en-US</dc:language>
  <cp:lastModifiedBy>Mihaela</cp:lastModifiedBy>
  <dcterms:modified xsi:type="dcterms:W3CDTF">2011-10-01T13:23:00Z</dcterms:modified>
  <cp:revision>1</cp:revision>
  <dc:subject/>
  <dc:title/>
</cp:coreProperties>
</file>