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it-IT"/>
        </w:rPr>
      </w:pPr>
      <w:r>
        <w:rPr>
          <w:rFonts w:cs="Times New Roman" w:ascii="Times New Roman" w:hAnsi="Times New Roman"/>
          <w:sz w:val="22"/>
          <w:u w:val="single"/>
          <w:lang w:val="it-IT"/>
        </w:rPr>
        <w:t>Anexa 2 - Formular B1-EN: Descrierea proiectului CD în limba englez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it-IT" w:eastAsia="en-US"/>
        </w:rPr>
      </w:pPr>
      <w:r>
        <w:rPr>
          <w:rFonts w:cs="Times New Roman"/>
          <w:sz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02870</wp:posOffset>
                </wp:positionV>
                <wp:extent cx="248221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1.7pt;mso-wrap-distance-left:9.05pt;mso-wrap-distance-right:9.05pt;mso-wrap-distance-top:0pt;mso-wrap-distance-bottom:0pt;margin-top:8.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See the call for propos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or 3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See the call for propos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or 3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Research and Development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Research and Developm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840"/>
        <w:gridCol w:w="384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>3.1 “State of the art” in the fiel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cept and objectives, novelty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degree of inter/multi-disciplinary,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specific contribution, </w:t>
            </w:r>
            <w:r>
              <w:rPr>
                <w:rFonts w:cs="Arial" w:ascii="Arial" w:hAnsi="Arial"/>
                <w:sz w:val="20"/>
                <w:szCs w:val="20"/>
              </w:rPr>
              <w:t xml:space="preserve">framing of the project objectives in the Romanian and European strategies as well as in CEA priorities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ethodology and work plan, milestones, foreseen results,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ready a signed Specific Agreement between the parties. </w:t>
            </w:r>
            <w:r>
              <w:rPr>
                <w:rFonts w:cs="Arial" w:ascii="Arial" w:hAnsi="Arial"/>
                <w:sz w:val="20"/>
                <w:szCs w:val="20"/>
              </w:rPr>
              <w:t>Description of young researchers involvem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>
          <w:trHeight w:val="32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21"/>
        <w:gridCol w:w="1918"/>
        <w:gridCol w:w="1878"/>
        <w:gridCol w:w="179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>
          <w:trHeight w:val="35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7. Deliverables and foreseen publications/pat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st of deliverables (yearly and final reports, prototypes, etc) and delivery 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oreseen publications and pat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  <w:r>
        <w:rPr/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ulation of the access to or use of the national and international facilities; further prospects of joint participation in the international projects of UE of the type FP7, FP8,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54"/>
        <w:gridCol w:w="1232"/>
        <w:gridCol w:w="1154"/>
        <w:gridCol w:w="1232"/>
        <w:gridCol w:w="1154"/>
        <w:gridCol w:w="123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anpower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vel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s (to be specified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  <w:lang w:val="en-GB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/>
        <w:t xml:space="preserve">11. Validation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329"/>
        <w:gridCol w:w="368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or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 the Romanian partner (RO), max. 400,000 / 600,000 Lei or 100.000 / 150,000 Euro for a 2 / 3 years project and max. 200.000 Lei per yea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18:00Z</dcterms:created>
  <dc:creator>Mihaela</dc:creator>
  <dc:description/>
  <dc:language>en-US</dc:language>
  <cp:lastModifiedBy>Mihaela</cp:lastModifiedBy>
  <dcterms:modified xsi:type="dcterms:W3CDTF">2011-10-01T13:19:00Z</dcterms:modified>
  <cp:revision>1</cp:revision>
  <dc:subject/>
  <dc:title/>
</cp:coreProperties>
</file>