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rFonts w:cs="Times New Roman" w:ascii="Times New Roman" w:hAnsi="Times New Roman"/>
          <w:sz w:val="22"/>
          <w:u w:val="single"/>
          <w:lang w:val="pt-BR"/>
        </w:rPr>
        <w:t>Anexa 2 - Formular B1-RO: Descrierea proiectului CD în limba română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 w:eastAsia="en-US"/>
        </w:rPr>
      </w:pPr>
      <w:r>
        <w:rPr>
          <w:rFonts w:cs="Times New Roman"/>
          <w:sz w:val="22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78740</wp:posOffset>
                </wp:positionV>
                <wp:extent cx="246697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roni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31.7pt;mso-wrap-distance-left:9.05pt;mso-wrap-distance-right:9.05pt;mso-wrap-distance-top:0pt;mso-wrap-distance-bottom:0pt;margin-top:6.2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roni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eni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>Arie tematic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it-IT"/>
                              </w:rPr>
                              <w:t>A se vedea apelul pentru propuneri de proiec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sau 36 lun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meni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>Arie tematică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it-IT"/>
                        </w:rPr>
                        <w:t>A se vedea apelul pentru propuneri de proiec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ă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sau 36 lun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84455</wp:posOffset>
                </wp:positionV>
                <wp:extent cx="2755265" cy="46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Formular de Aplicare pentru Proiecte Comune de Cercetare-Dezvol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6.3pt;mso-wrap-distance-left:9.05pt;mso-wrap-distance-right:9.05pt;mso-wrap-distance-top:0pt;mso-wrap-distance-bottom:0pt;margin-top:6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Formular de Aplicare pentru Proiecte Comune de Cercetare-Dezvol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Titlul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Parteneri implicaţi î</w:t>
      </w:r>
      <w:r>
        <w:rPr/>
        <w:t>n proiect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8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proiec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ume şi prenum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orato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nstituţ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Şeful laboratorulu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Descrierea proiectului </w:t>
      </w:r>
      <w:r>
        <w:rPr>
          <w:rFonts w:cs="Arial" w:ascii="Arial" w:hAnsi="Arial"/>
          <w:sz w:val="20"/>
          <w:szCs w:val="20"/>
        </w:rPr>
        <w:t>(max. 5 pagini, font: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20"/>
          <w:szCs w:val="20"/>
        </w:rPr>
        <w:t>3.1 Stadiul actual al ştiinţei/</w:t>
      </w:r>
      <w:r>
        <w:rPr>
          <w:rFonts w:cs="Arial" w:ascii="Arial" w:hAnsi="Arial"/>
          <w:b/>
          <w:i/>
          <w:color w:val="00B050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ehnologiei de vârf în domeniu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2 Descrierea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ceptul şi obiectivele proiectului, gradul de noutate si de inter/multi-disciplinaritate, contribuţia specifică, incadrarea obiectivelor proiectului in  strategiile romanesti si europene in domeniu precum si in prioritatile CEA, metodologie şi plan de lucru, etape, rezultate estimate et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 Interesul de colaborare al laboratoarelor implicate în proiec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Vă rugăm să specificaţi dacă este semnat deja un Acord Specific de colaborare între părţile implicate în proiect. Descrierea modului de Implicare al tinerilor cercetatori in proiec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lang w:val="en-GB"/>
        </w:rPr>
        <w:t>5</w:t>
      </w:r>
      <w:r>
        <w:rPr>
          <w:rFonts w:cs="Arial" w:ascii="Arial" w:hAnsi="Arial"/>
          <w:b/>
          <w:sz w:val="20"/>
          <w:szCs w:val="20"/>
        </w:rPr>
        <w:t>. Membrii echipe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629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Mobilitatea cercetătorilor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45"/>
        <w:gridCol w:w="1888"/>
        <w:gridCol w:w="1834"/>
        <w:gridCol w:w="1803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 şi prenu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ştiinţific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Rezultate livrabile şi publicaţii/patente preconiz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ista rezultatelor livrabile (rapoarte anuale şi finale, prototipuri, etc.) şi data livrării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blicaţii şi patente preconiza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8. Impactul estimat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actul stiintific/tehnologic privind angajamentul si contributiile proiectului la dezvoltarea domeniului de cercetare abordat; impactul educational si impactul economic previzionat; impactul asupra mediulu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erspective de cooperare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mularea accestului/utilizarii facilitatilor nationale si internation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pectiva de participare comuna in cadrul proiectelor europene-internationale de tip FP7, FP8, 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0. Budget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152"/>
        <w:gridCol w:w="1230"/>
        <w:gridCol w:w="1152"/>
        <w:gridCol w:w="1230"/>
        <w:gridCol w:w="1152"/>
        <w:gridCol w:w="1230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1 de implementare al proiectului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2  de implementare al proiectului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3  de implementare al proiectulu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noper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plasăr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le (a se specific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 surse de cofinanţare (a se specific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Validar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319"/>
        <w:gridCol w:w="3684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 sau 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tor de proiect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are intern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tor/rector/responsabil de program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 si prenu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unct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mnatură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şi ştampilă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articipanţii vor prezenta şi versiunea în limba engleză a acestui Formular de aplica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8"/>
          <w:szCs w:val="18"/>
          <w:lang w:val="fr-FR"/>
        </w:rPr>
        <w:t>1</w:t>
      </w:r>
      <w:r>
        <w:rPr>
          <w:rFonts w:cs="Arial" w:ascii="Arial" w:hAnsi="Arial"/>
          <w:sz w:val="18"/>
          <w:szCs w:val="18"/>
          <w:lang w:val="ro-RO"/>
        </w:rPr>
        <w:t xml:space="preserve"> Se ataşează CV-ul directorului de proiect.  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  <w:lang w:val="ro-RO"/>
        </w:rPr>
        <w:t xml:space="preserve"> Se ataşează CV-ul fiecărui membru al echipei, atât RO cât şi CE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Vă rugăm să specificaţi în paranteze, atât pentru echipa românească cât şi pentru CEA, unde este cazul, “tânăr cercetător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Valoarea maximă alocată de la bugetul de stat pentru partenerul român (RO) este de 400.000 sau 600.000 lei (echivalentul a 100.000 sau 150.000 Euro) pentru un proiect de 2 şi respectiv 3 ani, nedepăşind 200.000 lei pe a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>
        <w:color w:val="808080"/>
        <w:sz w:val="20"/>
        <w:szCs w:val="20"/>
        <w:lang w:val="en-GB"/>
      </w:rPr>
    </w:pPr>
    <w:r>
      <w:rPr>
        <w:color w:val="808080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15:00Z</dcterms:created>
  <dc:creator>Mihaela</dc:creator>
  <dc:description/>
  <dc:language>en-US</dc:language>
  <cp:lastModifiedBy>Mihaela</cp:lastModifiedBy>
  <dcterms:modified xsi:type="dcterms:W3CDTF">2011-10-01T13:17:00Z</dcterms:modified>
  <cp:revision>1</cp:revision>
  <dc:subject/>
  <dc:title/>
</cp:coreProperties>
</file>