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  <w:lang w:val="pt-BR"/>
        </w:rPr>
        <w:t>Anexa 2 - Formular B1-RO: Descrierea proiectului CD în limba român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 w:eastAsia="en-US"/>
        </w:rPr>
      </w:pPr>
      <w:r>
        <w:rPr>
          <w:rFonts w:cs="Times New Roman"/>
          <w:sz w:val="22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78740</wp:posOffset>
                </wp:positionV>
                <wp:extent cx="246697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1.7pt;mso-wrap-distance-left:9.05pt;mso-wrap-distance-right:9.05pt;mso-wrap-distance-top:0pt;mso-wrap-distance-bottom:0pt;margin-top:6.2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it-IT"/>
                              </w:rPr>
                              <w:t>A se vedea apelul pentru propuneri de proie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sau 36 lu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it-IT"/>
                        </w:rPr>
                        <w:t>A se vedea apelul pentru propuneri de proie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sau 36 lu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ormular de Aplicare pentru Proiecte Comune de Cercetare-Dezvol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Formular de Aplicare pentru Proiecte Comune de Cercetare-Dezvol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Parteneri implicaţi î</w:t>
      </w:r>
      <w:r>
        <w:rPr/>
        <w:t>n proiect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8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</w:rPr>
        <w:t>3.1 Stadiul actual al ştiinţei/</w:t>
      </w:r>
      <w:r>
        <w:rPr>
          <w:rFonts w:cs="Arial" w:ascii="Arial" w:hAnsi="Arial"/>
          <w:b/>
          <w:i/>
          <w:color w:val="00B05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ehnologiei de vârf în domeniu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ceptul şi obiectivele proiectului, gradul de noutate si de inter/multi-disciplinaritate, contribuţia specifică, incadrarea obiectivelor proiectului in  strategiile romanesti si europene in domeniu precum si in prioritatile CEA, metodologie şi plan de lucru, etape, rezultate estimate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 Interesul de colaborare al laboratoarelor implicate în proi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Vă rugăm să specificaţi dacă este semnat deja un Acord Specific de colaborare între părţile implicate în proiect. Descrierea modului de Implicare al tinerilor cercetatori in proiec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lang w:val="en-GB"/>
        </w:rPr>
        <w:t>5</w:t>
      </w:r>
      <w:r>
        <w:rPr>
          <w:rFonts w:cs="Arial" w:ascii="Arial" w:hAnsi="Arial"/>
          <w:b/>
          <w:sz w:val="20"/>
          <w:szCs w:val="20"/>
        </w:rPr>
        <w:t>. Membrii echipe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29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45"/>
        <w:gridCol w:w="1888"/>
        <w:gridCol w:w="1834"/>
        <w:gridCol w:w="180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ştiinţifi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Rezultate livrabile şi publicaţii/patente preconiz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sta rezultatelor livrabile (rapoarte anuale şi finale, prototipuri, etc.) şi data livrării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blicaţii şi patente preconiz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8. Impactul estimat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mularea accestului/utilizarii facilitatilor nationale si internation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 de participare comuna in cadrul proiectelor europene-internationale de tip FP7, FP8,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52"/>
        <w:gridCol w:w="1230"/>
        <w:gridCol w:w="1152"/>
        <w:gridCol w:w="1230"/>
        <w:gridCol w:w="1152"/>
        <w:gridCol w:w="123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1 de implementare al proiectulu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2  de implementare al proiectului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3  de implementare al proiectulu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oper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plasăr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le (a se specific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319"/>
        <w:gridCol w:w="36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 sau 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de proiect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/rector/responsabil de program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 si prenu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unct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mnatur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şi ştampil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ticipanţii vor prezenta şi versiunea în limba engleză a acestui Formular de aplica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  <w:lang w:val="fr-FR"/>
        </w:rPr>
        <w:t>1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directorului de proiect.  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Valoarea maximă alocată de la bugetul de stat pentru partenerul român (RO) este de 600.000 sau 900.000 lei pentru un proiect de 2 şi respectiv 3 ani, nedepăşind 300.000 lei pe 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>
        <w:color w:val="808080"/>
        <w:sz w:val="20"/>
        <w:szCs w:val="20"/>
        <w:lang w:val="en-GB"/>
      </w:rPr>
    </w:pPr>
    <w:r>
      <w:rPr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9:00Z</dcterms:created>
  <dc:creator>Mihaela</dc:creator>
  <dc:description/>
  <dc:language>en-US</dc:language>
  <cp:lastModifiedBy>RAMAN</cp:lastModifiedBy>
  <dcterms:modified xsi:type="dcterms:W3CDTF">2012-10-02T07:39:00Z</dcterms:modified>
  <cp:revision>2</cp:revision>
  <dc:subject/>
  <dc:title/>
</cp:coreProperties>
</file>