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u w:val="single"/>
          <w:lang w:val="it-IT"/>
        </w:rPr>
      </w:pPr>
      <w:r>
        <w:rPr>
          <w:rFonts w:cs="Times New Roman" w:ascii="Times New Roman" w:hAnsi="Times New Roman"/>
          <w:sz w:val="22"/>
          <w:u w:val="single"/>
          <w:lang w:val="it-IT"/>
        </w:rPr>
        <w:t>Anexa 2 - Formular B1-EN: Descrierea proiectului CD în limba engleză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it-IT" w:eastAsia="en-US"/>
        </w:rPr>
      </w:pPr>
      <w:r>
        <w:rPr>
          <w:rFonts w:cs="Times New Roman"/>
          <w:sz w:val="2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02870</wp:posOffset>
                </wp:positionV>
                <wp:extent cx="248221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1.7pt;mso-wrap-distance-left:9.05pt;mso-wrap-distance-right:9.05pt;mso-wrap-distance-top:0pt;mso-wrap-distance-bottom:0pt;margin-top:8.1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See the call for propos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or 3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See the call for propos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or 3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int Research and Development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int Research and Development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1. Project titl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840"/>
        <w:gridCol w:w="384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ame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aborato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stit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el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ax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Head of laborato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2. Partn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roject description </w:t>
      </w:r>
      <w:r>
        <w:rPr>
          <w:rFonts w:cs="Arial" w:ascii="Arial" w:hAnsi="Arial"/>
          <w:sz w:val="20"/>
          <w:szCs w:val="20"/>
        </w:rPr>
        <w:t>(max. 5 pages,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  <w:lang w:val="en-GB"/>
        </w:rPr>
        <w:t>3.1 “State of the art” in the field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3.2 Description of projec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cept and objectives, novelty,</w:t>
            </w:r>
            <w:r>
              <w:rPr>
                <w:rFonts w:cs="Arial" w:ascii="Arial" w:hAnsi="Arial"/>
                <w:sz w:val="20"/>
                <w:szCs w:val="20"/>
              </w:rPr>
              <w:t xml:space="preserve"> the degree of inter/multi-disciplinary,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specific contribution, </w:t>
            </w:r>
            <w:r>
              <w:rPr>
                <w:rFonts w:cs="Arial" w:ascii="Arial" w:hAnsi="Arial"/>
                <w:sz w:val="20"/>
                <w:szCs w:val="20"/>
              </w:rPr>
              <w:t xml:space="preserve">framing of the project objectives in the Romanian and European strategies as well as in CEA priorities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ethodology and work plan, milestones, foreseen results,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4. Interest of the collaboration for both laborator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Please indicate also if there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ready a signed Specific Agreement between the parties. </w:t>
            </w:r>
            <w:r>
              <w:rPr>
                <w:rFonts w:cs="Arial" w:ascii="Arial" w:hAnsi="Arial"/>
                <w:sz w:val="20"/>
                <w:szCs w:val="20"/>
              </w:rPr>
              <w:t>Description of young researchers involvem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5. Teams compositio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GB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,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GB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sz w:val="20"/>
          <w:szCs w:val="20"/>
          <w:vertAlign w:val="superscript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team</w:t>
            </w:r>
          </w:p>
        </w:tc>
      </w:tr>
      <w:tr>
        <w:trPr>
          <w:trHeight w:val="32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6. Researchers mobilit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21"/>
        <w:gridCol w:w="1918"/>
        <w:gridCol w:w="1878"/>
        <w:gridCol w:w="1794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ve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borator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</w:t>
            </w:r>
          </w:p>
        </w:tc>
      </w:tr>
      <w:tr>
        <w:trPr>
          <w:trHeight w:val="35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7. Deliverables and foreseen publications/paten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ist of deliverables (yearly and final reports, prototypes, etc) and delivery d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oreseen publications and paten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0"/>
          <w:szCs w:val="20"/>
          <w:lang w:val="en-GB"/>
        </w:rPr>
        <w:t>8. Foreseen impact</w:t>
      </w:r>
      <w:r>
        <w:rPr/>
        <w:t xml:space="preserve">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the scientific/technological impact concerning the commitments mentioned in the project and contribution to the development of the research field; the educational and economic impact; the impact on the environmen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GB"/>
        </w:rPr>
        <w:t>9. Cooperation</w:t>
      </w:r>
      <w:r>
        <w:rPr>
          <w:rFonts w:cs="Arial" w:ascii="Arial" w:hAnsi="Arial"/>
          <w:b/>
          <w:sz w:val="20"/>
          <w:szCs w:val="20"/>
        </w:rPr>
        <w:t xml:space="preserve"> perspectives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ulation of the access to or use of the national and international facilities; further prospects of joint participation in the international projects of UE of the type FP7, FP8, et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10. </w:t>
      </w:r>
      <w:r>
        <w:rPr/>
        <w:t>Budget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54"/>
        <w:gridCol w:w="1232"/>
        <w:gridCol w:w="1154"/>
        <w:gridCol w:w="1232"/>
        <w:gridCol w:w="1154"/>
        <w:gridCol w:w="123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EURO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anpower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ravel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s (to be specified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t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  <w:lang w:val="en-GB"/>
              </w:rPr>
              <w:footnoteReference w:id="5"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her co-funding sources (to be specified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/>
        <w:t xml:space="preserve">11. Validation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329"/>
        <w:gridCol w:w="368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A or 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l validation director/rector/programme responsibl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ignature and official se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omanian participants will submit also the Romanian language version of this Application Form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or the Romanian partner (RO), max. 600,000 / 900,000 Lei  for a 2 / 3 years project and max. 300.000 Lei per yea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5:00Z</dcterms:created>
  <dc:creator>Mihaela</dc:creator>
  <dc:description/>
  <dc:language>en-US</dc:language>
  <cp:lastModifiedBy>RAMAN</cp:lastModifiedBy>
  <dcterms:modified xsi:type="dcterms:W3CDTF">2012-10-02T07:45:00Z</dcterms:modified>
  <cp:revision>2</cp:revision>
  <dc:subject/>
  <dc:title/>
</cp:coreProperties>
</file>