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B2-EN: Descrierea proiectului AS în limba engleză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53340</wp:posOffset>
                </wp:positionV>
                <wp:extent cx="2467610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co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acr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pt;height:31.7pt;mso-wrap-distance-left:9.05pt;mso-wrap-distance-right:9.05pt;mso-wrap-distance-top:0pt;mso-wrap-distance-bottom:0pt;margin-top:4.2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cod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acr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92710</wp:posOffset>
                </wp:positionV>
                <wp:extent cx="249237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Fiel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 xml:space="preserve">See the General Agreem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max. 6 month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7.3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Fiel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Top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 xml:space="preserve">See the General Agreem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max. 6 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835</wp:posOffset>
                </wp:positionH>
                <wp:positionV relativeFrom="paragraph">
                  <wp:posOffset>84455</wp:posOffset>
                </wp:positionV>
                <wp:extent cx="2082165" cy="451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pplication Form for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oint Support Actions Pro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35.55pt;mso-wrap-distance-left:9.05pt;mso-wrap-distance-right:9.05pt;mso-wrap-distance-top:0pt;mso-wrap-distance-bottom:0pt;margin-top:6.6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Application Form for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Joint Support Actions Pro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1. Project titl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953"/>
        <w:gridCol w:w="3727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leader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en-GB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Name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Laborato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stitu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el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ax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Head of laborator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2. Partner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3. </w:t>
      </w:r>
      <w:r>
        <w:rPr>
          <w:rFonts w:cs="Arial" w:ascii="Arial" w:hAnsi="Arial"/>
          <w:b/>
          <w:sz w:val="20"/>
          <w:szCs w:val="20"/>
        </w:rPr>
        <w:t xml:space="preserve">Project description </w:t>
      </w:r>
      <w:r>
        <w:rPr>
          <w:rFonts w:cs="Arial" w:ascii="Arial" w:hAnsi="Arial"/>
          <w:sz w:val="20"/>
          <w:szCs w:val="20"/>
        </w:rPr>
        <w:t>(max. 5 pages, Arial 10, 1.5 pt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>3.1 Description of the international/EU call for proposals concerned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Evidence of the envisaged calls for proposal targeted by these joint support actions projects will be provided when submitting the applications. In the case of the short-term projects aiming at preparing large R&amp;D proposals for future IFA-CEA joint call will be mentioned the field of cooperation and the topic according with General Cooperation Agreement for Scientific Research between IFA and CE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>3.2 Description of project intended to submi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Concept of the project and objectives, relevance to the call, novelty, </w:t>
            </w:r>
            <w:r>
              <w:rPr>
                <w:rFonts w:cs="Arial" w:ascii="Arial" w:hAnsi="Arial"/>
                <w:sz w:val="20"/>
                <w:szCs w:val="20"/>
              </w:rPr>
              <w:t>the degree of inter/multi-disciplinary,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specific contribution, </w:t>
            </w:r>
            <w:r>
              <w:rPr>
                <w:rFonts w:cs="Arial" w:ascii="Arial" w:hAnsi="Arial"/>
                <w:sz w:val="20"/>
                <w:szCs w:val="20"/>
              </w:rPr>
              <w:t xml:space="preserve">framing of the project objectives in the Romanian and European strategies as well as in CEA priorities,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methodology and work plan, milestones, foreseen results, etc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4. Interest of the collaboration for both laboratori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(Please indicate also if there i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ready a signed Specific Agreement between the parties.</w:t>
            </w:r>
            <w:r>
              <w:rPr>
                <w:rFonts w:cs="Arial" w:ascii="Arial" w:hAnsi="Arial"/>
                <w:sz w:val="20"/>
                <w:szCs w:val="20"/>
              </w:rPr>
              <w:t xml:space="preserve"> Description of young researchers involvemen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5. Teams composition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GB"/>
        </w:rPr>
        <w:footnoteReference w:id="3"/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,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GB"/>
        </w:rPr>
        <w:footnoteReference w:id="4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6. Researchers mobility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21"/>
        <w:gridCol w:w="1918"/>
        <w:gridCol w:w="1878"/>
        <w:gridCol w:w="1794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ve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borator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atio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m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7. Deliverables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ubmitted propos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8. Foreseen impact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the scientific/technological impact concerning the commitments mentioned in the project and contribution to the development of the research field; the educational and economic impact; the impact on the environ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9. Cooperation</w:t>
      </w:r>
      <w:r>
        <w:rPr>
          <w:rFonts w:cs="Arial" w:ascii="Arial" w:hAnsi="Arial"/>
          <w:b/>
          <w:sz w:val="20"/>
          <w:szCs w:val="20"/>
        </w:rPr>
        <w:t xml:space="preserve"> perspectiv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prospects of joint participation in the international projects of UE of the type FP7, FP8, etc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10. </w:t>
      </w:r>
      <w:r>
        <w:rPr/>
        <w:t>Budget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3480"/>
        <w:gridCol w:w="3439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LEI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EURO)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ternational transpor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for own experts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. 6 travelling tickets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Living expens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for foreign experts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. 30 days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Tota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. 30.000 LEI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Other co-funding sources (to be specified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11. Valida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364"/>
        <w:gridCol w:w="3654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EA or 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leade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al validation director/rector/programme responsible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ignature and official seal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Romanian participants will submit also the Romanian language version of this Application For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the project leaders should be attache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each member team, both Romanian and CEA, should be attache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lease indicate in brackets, for both Romanian and CEA team, where appropriate, “young researcher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49:00Z</dcterms:created>
  <dc:creator>Mihaela</dc:creator>
  <dc:description/>
  <dc:language>en-US</dc:language>
  <cp:lastModifiedBy>RAMAN</cp:lastModifiedBy>
  <dcterms:modified xsi:type="dcterms:W3CDTF">2012-10-02T07:49:00Z</dcterms:modified>
  <cp:revision>2</cp:revision>
  <dc:subject/>
  <dc:title/>
</cp:coreProperties>
</file>