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  <w:lang w:val="pt-BR"/>
        </w:rPr>
        <w:t xml:space="preserve">Anexa 2 - Formular B2-RO: Descrierea proiectului AS în limba română 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7790</wp:posOffset>
                </wp:positionV>
                <wp:extent cx="247650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1.7pt;mso-wrap-distance-left:9.05pt;mso-wrap-distance-right:9.05pt;mso-wrap-distance-top:0pt;mso-wrap-distance-bottom:0pt;margin-top:7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7305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Vezi Acordul General de Cooper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lu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2.1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Vezi Acordul General de Cooper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lu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84455</wp:posOffset>
                </wp:positionV>
                <wp:extent cx="2377440" cy="421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ormular de Aplicare pentru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oiecte Comune de Acţiuni Su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33.2pt;mso-wrap-distance-left:9.05pt;mso-wrap-distance-right:9.05pt;mso-wrap-distance-top:0pt;mso-wrap-distance-bottom:0pt;margin-top:6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ormular de Aplicare pentru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roiecte Comune de Acţiuni Su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Parteneri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630"/>
        <w:gridCol w:w="364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3.1 Descrierea competitiei internaţionale/lansate de UE pentru propuneri de proiecte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vezi ale competitiilor pentru propunerile de proiecte vizate de aceste proiecte suport comune vor fi furnizate la depunerea formularelor. In cazul proiectelor privind pregatirea de propuneri de proiecte de cercetare-dezvoltare pentru urmatoarea competitie comuna IFA-CEA va fi mentionat domeniul de cooperare si tematica avuta in vedere in acord cu Acordul de Cooperare General pentru Cercetare Stiintifica intre IFA si CEA.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 care va fi dep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95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nceptul şi obiectivele proiectului, relevanţa proiectului pentru obiectivele specifice al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competitiei</w:t>
            </w:r>
            <w:r>
              <w:rPr>
                <w:rFonts w:cs="Arial" w:ascii="Arial" w:hAnsi="Arial"/>
                <w:i/>
                <w:sz w:val="20"/>
                <w:szCs w:val="20"/>
              </w:rPr>
              <w:t>, gradul de noutate si de inter/multi-disciplinaritate al proiectului, contribuţia specifică, incadrarea obiectivelor proiectului in strategiile romanesti si europene in domeniu precum si in prioritatile CEA, metodologia şi planul de lucru, etape, rezultate preconizate,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4. Interesul de colaborare al laboratoarelor implicate în proiect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ă rugăm să specificaţi dacă este semnat deja un Acord Specific de colaborare între părţile implicate în proiect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erea modului de implicare al tinerilor cercetatori in proiect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5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42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5"/>
        <w:gridCol w:w="1888"/>
        <w:gridCol w:w="1834"/>
        <w:gridCol w:w="180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l ştiinţifi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Rezultate livrabil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unerea depus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Impactul estima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 de participare comuna in cadrul proiectelor europene-internationale de tip FP7, FP8,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520"/>
        <w:gridCol w:w="340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LEI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EURO)</w:t>
            </w:r>
          </w:p>
        </w:tc>
      </w:tr>
      <w:tr>
        <w:trPr>
          <w:trHeight w:val="63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nsport internaţion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proprii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6 bilete de călătorie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zare şi diurn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ntru experţii străini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ax. 30 zile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x. 30.000 LEI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319"/>
        <w:gridCol w:w="36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sau R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/rector/responsabil de program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Nume şi prenum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Funcţi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Semnatur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şi ştampilă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i vor prezenta şi versiunea în limba engleză a acestui Formular de aplica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directorului de proie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7:00Z</dcterms:created>
  <dc:creator>Mihaela</dc:creator>
  <dc:description/>
  <dc:language>en-US</dc:language>
  <cp:lastModifiedBy>RAMAN</cp:lastModifiedBy>
  <dcterms:modified xsi:type="dcterms:W3CDTF">2012-10-02T07:47:00Z</dcterms:modified>
  <cp:revision>2</cp:revision>
  <dc:subject/>
  <dc:title/>
</cp:coreProperties>
</file>