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  <w:t>Anexa 2 - Formular B2-EN: Descrierea proiectului AS în limba englez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right"/>
        <w:outlineLvl w:val="2"/>
        <w:rPr>
          <w:rFonts w:ascii="Arial" w:hAnsi="Arial" w:eastAsia="Times New Roman" w:cs="Arial"/>
          <w:b/>
          <w:b/>
          <w:bCs/>
          <w:sz w:val="26"/>
          <w:szCs w:val="26"/>
          <w:u w:val="single"/>
          <w:lang w:val="ro-RO" w:eastAsia="ro-RO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53340</wp:posOffset>
                </wp:positionV>
                <wp:extent cx="246761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cod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acr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41.95pt;mso-wrap-distance-left:9.05pt;mso-wrap-distance-right:9.05pt;mso-wrap-distance-top:0pt;mso-wrap-distance-bottom:0pt;margin-top:4.2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code: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acr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74930</wp:posOffset>
                </wp:positionV>
                <wp:extent cx="2492375" cy="534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ield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 xml:space="preserve">See the General Agreement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max. 6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42.05pt;mso-wrap-distance-left:9.05pt;mso-wrap-distance-right:9.05pt;mso-wrap-distance-top:0pt;mso-wrap-distance-bottom:0pt;margin-top:5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ield: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 xml:space="preserve">See the General Agreement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max. 6 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84455</wp:posOffset>
                </wp:positionV>
                <wp:extent cx="2524125" cy="5911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Application Form for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Joint Support Actions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46.55pt;mso-wrap-distance-left:9.05pt;mso-wrap-distance-right:9.05pt;mso-wrap-distance-top:0pt;mso-wrap-distance-bottom:0pt;margin-top:6.6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 xml:space="preserve">Application Form for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Joint Support Actions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1. Project tit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4041"/>
        <w:gridCol w:w="380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RO team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CEA team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Project leader</w:t>
            </w:r>
            <w:r>
              <w:rPr>
                <w:rStyle w:val="FootnoteAnchor"/>
                <w:rFonts w:eastAsia="Times New Roman" w:cs="Arial" w:ascii="Arial" w:hAnsi="Arial"/>
                <w:sz w:val="20"/>
                <w:szCs w:val="20"/>
                <w:vertAlign w:val="superscript"/>
                <w:lang w:val="en-GB" w:eastAsia="ro-RO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(Name)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Laborat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Institu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Addres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Tel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Fax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 xml:space="preserve">Head of laborator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2. Partn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eastAsia="ro-RO"/>
        </w:rPr>
        <w:t xml:space="preserve">3. </w:t>
      </w: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 xml:space="preserve">Project description </w:t>
      </w:r>
      <w:r>
        <w:rPr>
          <w:rFonts w:eastAsia="Times New Roman" w:cs="Arial" w:ascii="Arial" w:hAnsi="Arial"/>
          <w:sz w:val="20"/>
          <w:szCs w:val="20"/>
          <w:lang w:val="ro-RO" w:eastAsia="ro-RO"/>
        </w:rPr>
        <w:t>(max. 5 pages, Arial 10, 1.5 pt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GB" w:eastAsia="ro-RO"/>
        </w:rPr>
        <w:t>3.1 Description of the international/EU call for proposals concerned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US"/>
              </w:rPr>
              <w:t>Evidence of the envisaged calls for proposal targeted by these joint support actions projects will be provided when submitting the applications. In the case of the short-term projects aiming at preparing large R&amp;D proposals for future IFA-CEA joint call will be mentioned the field of cooperation and the topic according with General Cooperation Agreement for Scientific Research between IFA and C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GB" w:eastAsia="ro-RO"/>
        </w:rPr>
        <w:t>3.2 Description of project intended to submi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 xml:space="preserve">Concept of the project and objectives, relevance to the call, novelty, 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the degree of inter/multi-disciplinary,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 xml:space="preserve"> specific contribution, 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framing of the project objectives in the Romanian and European strategies as well as in CEA priorities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methodology and work plan, milestones, foreseen results, et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4. Interest of the collaboration for both laboratori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 xml:space="preserve">(Please indicate also if there is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GB" w:eastAsia="ro-RO"/>
              </w:rPr>
              <w:t>already a signed Specific Agreement between the parties.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 Description of young researchers involvement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GB" w:eastAsia="ro-RO"/>
              </w:rPr>
              <w:t>)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5. Teams composition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val="en-GB" w:eastAsia="ro-RO"/>
        </w:rPr>
        <w:footnoteReference w:id="3"/>
      </w:r>
      <w:r>
        <w:rPr>
          <w:rFonts w:eastAsia="Times New Roman" w:cs="Arial" w:ascii="Arial" w:hAnsi="Arial"/>
          <w:b/>
          <w:sz w:val="20"/>
          <w:szCs w:val="20"/>
          <w:vertAlign w:val="superscript"/>
          <w:lang w:val="en-GB" w:eastAsia="ro-RO"/>
        </w:rPr>
        <w:t>,</w:t>
      </w:r>
      <w:r>
        <w:rPr>
          <w:rStyle w:val="FootnoteAnchor"/>
          <w:rFonts w:eastAsia="Times New Roman" w:cs="Arial" w:ascii="Arial" w:hAnsi="Arial"/>
          <w:b/>
          <w:sz w:val="20"/>
          <w:szCs w:val="20"/>
          <w:vertAlign w:val="superscript"/>
          <w:lang w:val="en-GB" w:eastAsia="ro-RO"/>
        </w:rPr>
        <w:footnoteReference w:id="4"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1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RO team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vertAlign w:val="superscript"/>
                <w:lang w:val="en-US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CEA team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vertAlign w:val="superscript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6. Researchers mobil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61"/>
        <w:gridCol w:w="1944"/>
        <w:gridCol w:w="1910"/>
        <w:gridCol w:w="183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Nam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Leve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Laborato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Duration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Aim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 xml:space="preserve">7. Deliverable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Submitted propos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8. Foreseen impac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escription of the scientific/technological impact concerning the commitments mentioned in the project and contribution to the development of the research field; the educational and economic impact; the impact on the enviro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9. Cooperation</w:t>
      </w: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 xml:space="preserve"> perspectiv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Further prospects of joint participation in the international projects of UE of the type FP7, FP8, etc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/>
        <w:t>10. Budget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553"/>
        <w:gridCol w:w="3517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RO te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ro-RO"/>
              </w:rPr>
              <w:t>(LEI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CEA te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ro-RO"/>
              </w:rPr>
              <w:t>(EURO)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International trans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(for own experts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(max. 6 travelling tickets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 xml:space="preserve">Living expens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(for foreign experts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(max. 30 days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ro-RO"/>
              </w:rPr>
              <w:t>Total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(max. 30.000 LEI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Other co-funding sources (to be specified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 xml:space="preserve">11. Validatio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59"/>
        <w:gridCol w:w="3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ro-RO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 xml:space="preserve">CEA or R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Project leader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Internal validation director/rector/programme responsi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Na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Fun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Signature and official seal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  <w:t>The Romanian participants will submit also the Romanian language version of this Application Form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sectPr>
      <w:footnotePr>
        <w:numFmt w:val="decimal"/>
        <w:numRestart w:val="eachSect"/>
      </w:footnotePr>
      <w:type w:val="nextPage"/>
      <w:pgSz w:w="11906" w:h="16838"/>
      <w:pgMar w:left="1620" w:right="108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the project leaders should be attach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each member team, both Romanian and CEA, should be attach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lease indicate in brackets, for both Romanian and CEA team, where appropriate, “young researcher”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27:00Z</dcterms:created>
  <dc:creator>MIHAELA</dc:creator>
  <dc:description/>
  <cp:keywords/>
  <dc:language>en-US</dc:language>
  <cp:lastModifiedBy>MIHAELA</cp:lastModifiedBy>
  <dcterms:modified xsi:type="dcterms:W3CDTF">2014-03-03T20:09:00Z</dcterms:modified>
  <cp:revision>3</cp:revision>
  <dc:subject/>
  <dc:title/>
</cp:coreProperties>
</file>