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right"/>
        <w:outlineLvl w:val="2"/>
        <w:rPr>
          <w:rFonts w:ascii="Times New Roman" w:hAnsi="Times New Roman" w:eastAsia="Times New Roman" w:cs="Times New Roman"/>
          <w:b/>
          <w:b/>
          <w:bCs/>
          <w:szCs w:val="26"/>
          <w:u w:val="single"/>
          <w:lang w:val="it-IT" w:eastAsia="ro-RO"/>
        </w:rPr>
      </w:pPr>
      <w:r>
        <w:rPr>
          <w:rFonts w:eastAsia="Times New Roman" w:cs="Times New Roman" w:ascii="Times New Roman" w:hAnsi="Times New Roman"/>
          <w:b/>
          <w:bCs/>
          <w:szCs w:val="26"/>
          <w:u w:val="single"/>
          <w:lang w:val="it-IT" w:eastAsia="ro-RO"/>
        </w:rPr>
        <w:t>Anexa 2 - Formular B1-EN: Descrierea proiectului CD în limba englez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it-IT"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it-IT" w:eastAsia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020</wp:posOffset>
                </wp:positionH>
                <wp:positionV relativeFrom="paragraph">
                  <wp:posOffset>111125</wp:posOffset>
                </wp:positionV>
                <wp:extent cx="2482215" cy="589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Project code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Project acrony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5pt;height:46.45pt;mso-wrap-distance-left:9.05pt;mso-wrap-distance-right:9.05pt;mso-wrap-distance-top:0pt;mso-wrap-distance-bottom:0pt;margin-top:8.75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Project code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Project acrony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it-IT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 w:eastAsia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4225</wp:posOffset>
                </wp:positionH>
                <wp:positionV relativeFrom="paragraph">
                  <wp:posOffset>140335</wp:posOffset>
                </wp:positionV>
                <wp:extent cx="2755265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Application Form for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Joint Research and Development Proje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95pt;height:45pt;mso-wrap-distance-left:9.05pt;mso-wrap-distance-right:9.05pt;mso-wrap-distance-top:0pt;mso-wrap-distance-bottom:0pt;margin-top:11.05pt;mso-position-vertical-relative:text;margin-left:26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 xml:space="preserve">Application Form for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Joint Research and Development Proj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55880</wp:posOffset>
                </wp:positionV>
                <wp:extent cx="2492375" cy="6654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Fiel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GB"/>
                              </w:rPr>
                              <w:t>See the call for proposal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(24 month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52.4pt;mso-wrap-distance-left:9.05pt;mso-wrap-distance-right:9.05pt;mso-wrap-distance-top:0pt;mso-wrap-distance-bottom:0pt;margin-top:4.4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Fiel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Topi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GB"/>
                        </w:rPr>
                        <w:t>See the call for proposal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Duration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(24 month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it-IT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it-IT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  <w:t>1. Project titl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 w:eastAsia="ro-RO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4349"/>
        <w:gridCol w:w="4349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RO team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CEA team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Project leader</w:t>
            </w:r>
            <w:r>
              <w:rPr>
                <w:rStyle w:val="FootnoteAnchor"/>
                <w:rFonts w:eastAsia="Times New Roman" w:cs="Arial" w:ascii="Arial" w:hAnsi="Arial"/>
                <w:sz w:val="20"/>
                <w:szCs w:val="20"/>
                <w:vertAlign w:val="superscript"/>
                <w:lang w:val="en-GB" w:eastAsia="ro-RO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(Name)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</w:r>
          </w:p>
        </w:tc>
      </w:tr>
      <w:tr>
        <w:trPr>
          <w:trHeight w:val="281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Laborato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Institu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Addres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Tel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Fax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 xml:space="preserve">Head of laborator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  <w:t>2. Partn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eastAsia="ro-RO"/>
        </w:rPr>
        <w:t xml:space="preserve">3. </w:t>
      </w: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  <w:t xml:space="preserve">Project description </w:t>
      </w:r>
      <w:r>
        <w:rPr>
          <w:rFonts w:eastAsia="Times New Roman" w:cs="Arial" w:ascii="Arial" w:hAnsi="Arial"/>
          <w:sz w:val="20"/>
          <w:szCs w:val="20"/>
          <w:lang w:val="ro-RO" w:eastAsia="ro-RO"/>
        </w:rPr>
        <w:t>(max. 5 pages, Arial 10, 1.5 pt)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i/>
          <w:i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val="en-GB" w:eastAsia="ro-RO"/>
        </w:rPr>
        <w:t>3.1 “State of the art” in the field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i/>
          <w:i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val="en-GB" w:eastAsia="ro-RO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i/>
          <w:i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val="en-GB" w:eastAsia="ro-RO"/>
        </w:rPr>
        <w:t>3.2 Description of projec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Concept and objectives, novelty,</w:t>
            </w: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 xml:space="preserve"> the degree of inter/multi-disciplinary,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 xml:space="preserve"> specific contribution, </w:t>
            </w: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 xml:space="preserve">framing of the project objectives in the Romanian and European strategies as well as in CEA priorities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methodology and work plan, milestones, foreseen results, et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en-GB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  <w:t>4. Interest of the collaboration for both laboratori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 xml:space="preserve">(Please indicate also if there is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GB" w:eastAsia="ro-RO"/>
              </w:rPr>
              <w:t xml:space="preserve">already a signed Specific Agreement between the parties. </w:t>
            </w: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Description of young researchers involvement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GB" w:eastAsia="ro-RO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vertAlign w:val="superscript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  <w:t>5. Teams composition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  <w:lang w:val="en-GB" w:eastAsia="ro-RO"/>
        </w:rPr>
        <w:footnoteReference w:id="3"/>
      </w:r>
      <w:r>
        <w:rPr>
          <w:rFonts w:eastAsia="Times New Roman" w:cs="Arial" w:ascii="Arial" w:hAnsi="Arial"/>
          <w:b/>
          <w:sz w:val="20"/>
          <w:szCs w:val="20"/>
          <w:vertAlign w:val="superscript"/>
          <w:lang w:val="en-GB" w:eastAsia="ro-RO"/>
        </w:rPr>
        <w:t>,</w:t>
      </w:r>
      <w:r>
        <w:rPr>
          <w:rStyle w:val="FootnoteAnchor"/>
          <w:rFonts w:eastAsia="Times New Roman" w:cs="Arial" w:ascii="Arial" w:hAnsi="Arial"/>
          <w:b/>
          <w:sz w:val="20"/>
          <w:szCs w:val="20"/>
          <w:vertAlign w:val="superscript"/>
          <w:lang w:val="en-GB" w:eastAsia="ro-RO"/>
        </w:rPr>
        <w:footnoteReference w:id="4"/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20"/>
          <w:szCs w:val="20"/>
          <w:vertAlign w:val="superscript"/>
          <w:lang w:val="en-GB" w:eastAsia="ro-RO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val="en-GB" w:eastAsia="ro-RO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1"/>
      </w:tblGrid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vertAlign w:val="superscript"/>
                <w:lang w:val="en-US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RO team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CEA team</w:t>
            </w:r>
          </w:p>
        </w:tc>
      </w:tr>
      <w:tr>
        <w:trPr>
          <w:trHeight w:val="323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  <w:t>6. Researchers mobilit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i/>
          <w:sz w:val="20"/>
          <w:szCs w:val="20"/>
          <w:lang w:val="en-GB" w:eastAsia="ro-RO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60"/>
        <w:gridCol w:w="2076"/>
        <w:gridCol w:w="2070"/>
        <w:gridCol w:w="2056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Nam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Leve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Laborato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Duratio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Aim</w:t>
            </w:r>
          </w:p>
        </w:tc>
      </w:tr>
      <w:tr>
        <w:trPr>
          <w:trHeight w:val="35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  <w:t>7. Deliverables and foreseen publications/patent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List of deliverables (yearly and final reports, prototypes, etc) and delivery 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Foreseen publications and patent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240"/>
        <w:rPr/>
      </w:pPr>
      <w:r>
        <w:rPr/>
        <w:t xml:space="preserve">8. Foreseen impact 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Description of the scientific/technological impact concerning the commitments mentioned in the project and contribution to the development of the research field; the educational and economic impact; the impact on the environment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  <w:t>9. Cooperation</w:t>
      </w:r>
      <w:r>
        <w:rPr>
          <w:rFonts w:eastAsia="Times New Roman" w:cs="Arial" w:ascii="Arial" w:hAnsi="Arial"/>
          <w:b/>
          <w:sz w:val="20"/>
          <w:szCs w:val="20"/>
          <w:lang w:val="ro-RO" w:eastAsia="ro-RO"/>
        </w:rPr>
        <w:t xml:space="preserve"> perspectives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>Stimulation of the access to or use of the national and international facilities; further prospects of joint participation in the international projects of UE of the type FP7, FP8, etc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  <w:t>10. Budge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6680</wp:posOffset>
                </wp:positionV>
                <wp:extent cx="4874895" cy="15113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895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5"/>
                              <w:gridCol w:w="1316"/>
                              <w:gridCol w:w="1330"/>
                              <w:gridCol w:w="1316"/>
                              <w:gridCol w:w="1330"/>
                            </w:tblGrid>
                            <w:tr>
                              <w:trPr/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  <w:t>Year 1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  <w:t>Year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  <w:t xml:space="preserve">R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  <w:t>(LEI)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  <w:t>CE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  <w:t>(EURO)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  <w:t>R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  <w:t>(LEI)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  <w:t>CE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n-GB" w:eastAsia="ro-RO"/>
                                    </w:rPr>
                                    <w:t>(EUR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20"/>
                                      <w:szCs w:val="20"/>
                                      <w:lang w:val="en-GB" w:eastAsia="ro-RO"/>
                                    </w:rPr>
                                    <w:t>Manpowe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20"/>
                                      <w:szCs w:val="20"/>
                                      <w:lang w:val="en-GB" w:eastAsia="ro-RO"/>
                                    </w:rPr>
                                    <w:t>Travels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20"/>
                                      <w:szCs w:val="20"/>
                                      <w:lang w:val="en-GB" w:eastAsia="ro-RO"/>
                                    </w:rPr>
                                    <w:t>Others (to be specified)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lang w:val="en-GB" w:eastAsia="ro-RO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20"/>
                                      <w:szCs w:val="20"/>
                                      <w:lang w:val="en-GB" w:eastAsia="ro-RO"/>
                                    </w:rPr>
                                    <w:t>Other co-funding sources (to be specified)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20"/>
                                      <w:szCs w:val="20"/>
                                      <w:lang w:val="en-GB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  <w:lang w:val="en-GB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85pt;height:119pt;mso-wrap-distance-left:0pt;mso-wrap-distance-right:7.05pt;mso-wrap-distance-top:0pt;mso-wrap-distance-bottom:0pt;margin-top: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5"/>
                        <w:gridCol w:w="1316"/>
                        <w:gridCol w:w="1330"/>
                        <w:gridCol w:w="1316"/>
                        <w:gridCol w:w="1330"/>
                      </w:tblGrid>
                      <w:tr>
                        <w:trPr/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n-GB" w:eastAsia="ro-RO"/>
                              </w:rPr>
                            </w:r>
                          </w:p>
                        </w:tc>
                        <w:tc>
                          <w:tcPr>
                            <w:tcW w:w="2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n-GB" w:eastAsia="ro-RO"/>
                              </w:rPr>
                              <w:t>Year 1</w:t>
                            </w:r>
                          </w:p>
                        </w:tc>
                        <w:tc>
                          <w:tcPr>
                            <w:tcW w:w="2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n-GB" w:eastAsia="ro-RO"/>
                              </w:rPr>
                              <w:t>Year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n-GB" w:eastAsia="ro-RO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n-GB" w:eastAsia="ro-RO"/>
                              </w:rPr>
                              <w:t xml:space="preserve">R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n-GB" w:eastAsia="ro-RO"/>
                              </w:rPr>
                              <w:t>(LEI)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n-GB" w:eastAsia="ro-RO"/>
                              </w:rPr>
                              <w:t>CE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n-GB" w:eastAsia="ro-RO"/>
                              </w:rPr>
                              <w:t>(EURO)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n-GB" w:eastAsia="ro-RO"/>
                              </w:rPr>
                              <w:t>R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n-GB" w:eastAsia="ro-RO"/>
                              </w:rPr>
                              <w:t>(LEI)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n-GB" w:eastAsia="ro-RO"/>
                              </w:rPr>
                              <w:t>CE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n-GB" w:eastAsia="ro-RO"/>
                              </w:rPr>
                              <w:t>(EUR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szCs w:val="20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szCs w:val="20"/>
                                <w:lang w:val="en-GB" w:eastAsia="ro-RO"/>
                              </w:rPr>
                              <w:t>Manpowe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szCs w:val="20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szCs w:val="20"/>
                                <w:lang w:val="en-GB" w:eastAsia="ro-RO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szCs w:val="20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szCs w:val="20"/>
                                <w:lang w:val="en-GB" w:eastAsia="ro-RO"/>
                              </w:rPr>
                              <w:t>Travels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szCs w:val="20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szCs w:val="20"/>
                                <w:lang w:val="en-GB" w:eastAsia="ro-RO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szCs w:val="20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szCs w:val="20"/>
                                <w:lang w:val="en-GB" w:eastAsia="ro-RO"/>
                              </w:rPr>
                              <w:t>Others (to be specified)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szCs w:val="20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szCs w:val="20"/>
                                <w:lang w:val="en-GB" w:eastAsia="ro-RO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szCs w:val="20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20"/>
                                <w:szCs w:val="20"/>
                                <w:lang w:val="en-GB" w:eastAsia="ro-RO"/>
                              </w:rPr>
                              <w:t>Total: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szCs w:val="20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szCs w:val="20"/>
                                <w:lang w:val="en-GB" w:eastAsia="ro-RO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szCs w:val="20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szCs w:val="20"/>
                                <w:lang w:val="en-GB" w:eastAsia="ro-RO"/>
                              </w:rPr>
                              <w:t>Other co-funding sources (to be specified)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szCs w:val="20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szCs w:val="20"/>
                                <w:lang w:val="en-GB" w:eastAsia="ro-RO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  <w:lang w:val="en-GB" w:eastAsia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240"/>
        <w:rPr/>
      </w:pPr>
      <w:r>
        <w:rPr/>
        <w:t xml:space="preserve">11. Validation 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44"/>
        <w:gridCol w:w="2835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en-GB" w:eastAsia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CEA or 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Project lead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o-RO"/>
              </w:rPr>
              <w:t>Internal validation director/rector/programme responsible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Na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6"/>
                <w:szCs w:val="16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Func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6"/>
                <w:szCs w:val="16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6"/>
                <w:szCs w:val="16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szCs w:val="16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-GB" w:eastAsia="ro-RO"/>
              </w:rPr>
              <w:t>Signature and official se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sz w:val="20"/>
          <w:szCs w:val="20"/>
          <w:lang w:val="en-GB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 w:eastAsia="ro-RO"/>
        </w:rPr>
      </w:pPr>
      <w:r>
        <w:rPr>
          <w:rFonts w:eastAsia="Times New Roman" w:cs="Arial" w:ascii="Arial" w:hAnsi="Arial"/>
          <w:sz w:val="20"/>
          <w:szCs w:val="20"/>
          <w:lang w:val="en-GB" w:eastAsia="ro-RO"/>
        </w:rPr>
        <w:t>The Romanian participants will submit also the Romanian language version of this Application Form.</w:t>
      </w:r>
    </w:p>
    <w:sectPr>
      <w:headerReference w:type="default" r:id="rId2"/>
      <w:footnotePr>
        <w:numFmt w:val="decimal"/>
        <w:numRestart w:val="eachSect"/>
      </w:footnotePr>
      <w:type w:val="nextPage"/>
      <w:pgSz w:w="11906" w:h="16838"/>
      <w:pgMar w:left="900" w:right="900" w:gutter="0" w:header="72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 CV of the project leader should be attache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 CV of each member team, both Romanian and CEA, should be attached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Please indicate in brackets, for both Romanian and CEA team, where appropriate, “young researcher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both"/>
      <w:rPr>
        <w:color w:val="808080"/>
        <w:sz w:val="20"/>
        <w:szCs w:val="20"/>
        <w:lang w:val="en-GB"/>
      </w:rPr>
    </w:pPr>
    <w:r>
      <w:rPr>
        <w:color w:val="808080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240" w:before="0" w:after="0"/>
      <w:ind w:left="720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right"/>
      <w:outlineLvl w:val="4"/>
    </w:pPr>
    <w:rPr>
      <w:rFonts w:ascii="Times New Roman" w:hAnsi="Times New Roman" w:eastAsia="Times New Roman" w:cs="Times New Roman"/>
      <w:b/>
      <w:szCs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40" w:after="0"/>
      <w:ind w:left="708" w:firstLine="708"/>
      <w:jc w:val="both"/>
      <w:outlineLvl w:val="5"/>
    </w:pPr>
    <w:rPr>
      <w:rFonts w:ascii="Times New Roman" w:hAnsi="Times New Roman" w:eastAsia="Times New Roman" w:cs="Times New Roman"/>
      <w:b/>
      <w:color w:val="FF0000"/>
      <w:szCs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i/>
      <w:iCs/>
      <w:szCs w:val="24"/>
      <w:u w:val="single"/>
      <w:lang w:val="ro-RO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40" w:after="0"/>
      <w:ind w:left="708" w:firstLine="708"/>
      <w:jc w:val="both"/>
      <w:outlineLvl w:val="8"/>
    </w:pPr>
    <w:rPr>
      <w:rFonts w:ascii="Times New Roman" w:hAnsi="Times New Roman" w:eastAsia="Times New Roman" w:cs="Times New Roman"/>
      <w:b/>
      <w:szCs w:val="24"/>
      <w:lang w:val="ro-RO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8"/>
      <w:lang w:val="ro-RO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Cs w:val="28"/>
      <w:lang w:val="ro-RO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color w:val="FF0000"/>
      <w:szCs w:val="24"/>
      <w:lang w:val="ro-RO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i/>
      <w:iCs/>
      <w:szCs w:val="24"/>
      <w:u w:val="single"/>
      <w:lang w:val="ro-RO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Cs w:val="24"/>
      <w:lang w:val="it-IT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szCs w:val="24"/>
      <w:lang w:val="ro-RO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ro-RO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iCs/>
      <w:sz w:val="24"/>
      <w:szCs w:val="24"/>
      <w:lang w:val="ro-RO"/>
    </w:rPr>
  </w:style>
  <w:style w:type="character" w:styleId="Do1">
    <w:name w:val="do1"/>
    <w:qFormat/>
    <w:rPr>
      <w:b/>
      <w:bCs/>
      <w:sz w:val="26"/>
      <w:szCs w:val="2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ro-RO"/>
    </w:rPr>
  </w:style>
  <w:style w:type="character" w:styleId="Tal1">
    <w:name w:val="tal1"/>
    <w:qFormat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i/>
      <w:color w:val="0000FF"/>
      <w:sz w:val="20"/>
      <w:szCs w:val="20"/>
      <w:lang w:val="en-GB"/>
    </w:rPr>
  </w:style>
  <w:style w:type="character" w:styleId="StrongEmphasis">
    <w:name w:val="Strong"/>
    <w:qFormat/>
    <w:rPr>
      <w:b/>
      <w:bCs/>
      <w:lang w:val="cs-CZ"/>
    </w:rPr>
  </w:style>
  <w:style w:type="character" w:styleId="Def">
    <w:name w:val="def"/>
    <w:qFormat/>
    <w:rPr/>
  </w:style>
  <w:style w:type="character" w:styleId="Tpa1">
    <w:name w:val="tpa1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ro-RO"/>
    </w:rPr>
  </w:style>
  <w:style w:type="character" w:styleId="Newsscurt1">
    <w:name w:val="newsscurt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Longtext1">
    <w:name w:val="long_text1"/>
    <w:qFormat/>
    <w:rPr>
      <w:sz w:val="16"/>
      <w:szCs w:val="16"/>
    </w:rPr>
  </w:style>
  <w:style w:type="character" w:styleId="Mediumtext1">
    <w:name w:val="medium_text1"/>
    <w:qFormat/>
    <w:rPr>
      <w:sz w:val="20"/>
      <w:szCs w:val="20"/>
    </w:rPr>
  </w:style>
  <w:style w:type="character" w:styleId="Shorttext1">
    <w:name w:val="short_text1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ro-RO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1CaracterCharCaracter">
    <w:name w:val="Char Char1 Caracter Caracter Char Char1 Caracter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2">
    <w:name w:val="Normal (Web)2"/>
    <w:basedOn w:val="Normal"/>
    <w:qFormat/>
    <w:pPr>
      <w:spacing w:lineRule="auto" w:line="240" w:before="140" w:after="140"/>
      <w:ind w:left="140" w:right="14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extBodyIndent">
    <w:name w:val="Body Text Indent"/>
    <w:basedOn w:val="Normal"/>
    <w:pPr>
      <w:spacing w:lineRule="auto" w:line="240" w:before="0" w:after="0"/>
      <w:ind w:left="2154" w:hanging="1185"/>
      <w:jc w:val="both"/>
    </w:pPr>
    <w:rPr>
      <w:rFonts w:ascii="Times New Roman" w:hAnsi="Times New Roman" w:eastAsia="Times New Roman" w:cs="Times New Roman"/>
      <w:iCs/>
      <w:sz w:val="24"/>
      <w:szCs w:val="24"/>
      <w:lang w:val="ro-RO"/>
    </w:rPr>
  </w:style>
  <w:style w:type="paragraph" w:styleId="BodyText31">
    <w:name w:val="Body Text 31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ext1">
    <w:name w:val="Text 1"/>
    <w:basedOn w:val="Normal"/>
    <w:qFormat/>
    <w:pPr>
      <w:spacing w:lineRule="auto" w:line="240" w:before="0" w:after="240"/>
      <w:ind w:left="48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tabs>
        <w:tab w:val="clear" w:pos="708"/>
        <w:tab w:val="left" w:pos="360" w:leader="none"/>
        <w:tab w:val="left" w:pos="720" w:leader="none"/>
      </w:tabs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tavec">
    <w:name w:val="Odstavec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StylodrTimesNewRoman12b1">
    <w:name w:val="Styl odr + Times New Roman 12 b.1"/>
    <w:basedOn w:val="Normal"/>
    <w:qFormat/>
    <w:pPr>
      <w:tabs>
        <w:tab w:val="clear" w:pos="708"/>
        <w:tab w:val="left" w:pos="360" w:leader="none"/>
      </w:tabs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spacing w:val="4"/>
      <w:sz w:val="24"/>
      <w:szCs w:val="24"/>
      <w:lang w:val="cs-CZ"/>
    </w:rPr>
  </w:style>
  <w:style w:type="paragraph" w:styleId="Textj">
    <w:name w:val="text-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CarCar1">
    <w:name w:val="Car C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Car1CharChar">
    <w:name w:val="Car Car1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Car1CharChar1CarCar">
    <w:name w:val="Car Car1 Char Char1 Car C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o-RO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ro-RO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97" w:leader="dot"/>
      </w:tabs>
      <w:spacing w:lineRule="auto" w:line="240" w:before="0" w:after="100"/>
      <w:ind w:left="220" w:hanging="0"/>
    </w:pPr>
    <w:rPr>
      <w:rFonts w:ascii="Calibri" w:hAnsi="Calibri" w:eastAsia="Times New Roman" w:cs="Times New Roman"/>
      <w:lang w:val="en-US"/>
    </w:rPr>
  </w:style>
  <w:style w:type="paragraph" w:styleId="ListParagraph1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9:14:00Z</dcterms:created>
  <dc:creator>MIHAELA</dc:creator>
  <dc:description/>
  <dc:language>en-US</dc:language>
  <cp:lastModifiedBy>MIHAELA</cp:lastModifiedBy>
  <dcterms:modified xsi:type="dcterms:W3CDTF">2014-03-03T19:54:00Z</dcterms:modified>
  <cp:revision>1</cp:revision>
  <dc:subject/>
  <dc:title/>
</cp:coreProperties>
</file>