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pt-BR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pt-BR" w:eastAsia="ro-RO"/>
        </w:rPr>
        <w:t xml:space="preserve">Anexa 2 - Formular B2-RO: Descrierea proiectului AS în limba român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t-BR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t-BR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11125</wp:posOffset>
                </wp:positionV>
                <wp:extent cx="247650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2.7pt;mso-wrap-distance-left:9.05pt;mso-wrap-distance-right:9.05pt;mso-wrap-distance-top:0pt;mso-wrap-distance-bottom:0pt;margin-top:8.7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5675</wp:posOffset>
                </wp:positionH>
                <wp:positionV relativeFrom="paragraph">
                  <wp:posOffset>80645</wp:posOffset>
                </wp:positionV>
                <wp:extent cx="237744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ormular de Aplicare pentru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oiecte Comune de Acţiuni Su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51pt;mso-wrap-distance-left:9.05pt;mso-wrap-distance-right:9.05pt;mso-wrap-distance-top:0pt;mso-wrap-distance-bottom:0pt;margin-top:6.3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ormular de Aplicare pentru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roiecte Comune de Acţiuni Su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8575</wp:posOffset>
                </wp:positionV>
                <wp:extent cx="2492375" cy="665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Vezi Acordul General de Cooper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max. 6 luni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2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Vezi Acordul General de Cooper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max. 6 luni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 xml:space="preserve">1. 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Titlul proiect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/>
        <w:t>2. Parteneri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13"/>
        <w:gridCol w:w="37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R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CE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irector proiect</w:t>
            </w:r>
            <w:r>
              <w:rPr>
                <w:rStyle w:val="FootnoteAnchor"/>
                <w:rFonts w:eastAsia="Times New Roman" w:cs="Arial" w:ascii="Arial" w:hAnsi="Arial"/>
                <w:sz w:val="20"/>
                <w:szCs w:val="20"/>
                <w:vertAlign w:val="superscript"/>
                <w:lang w:val="ro-RO" w:eastAsia="ro-RO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Nume şi prenume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Laborato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Instituţ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Şeful laboratorulu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3. Descrierea proiectului </w:t>
      </w:r>
      <w:r>
        <w:rPr>
          <w:rFonts w:eastAsia="Times New Roman" w:cs="Arial" w:ascii="Arial" w:hAnsi="Arial"/>
          <w:sz w:val="20"/>
          <w:szCs w:val="20"/>
          <w:lang w:val="ro-RO" w:eastAsia="ro-RO"/>
        </w:rPr>
        <w:t>(max. 5 pagini, font: arial 10, 1.5 pt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  <w:t xml:space="preserve">3.1 Descrierea competitiei internaţionale/lansate de UE pentru propuneri de proiect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Dovezi ale competitiilor pentru propunerile de proiecte vizate de aceste proiecte suport comune vor fi furnizate la depunerea formularelor. In cazul proiectelor privind pregatirea de propuneri de proiecte de cercetare-dezvoltare pentru urmatoarea competitie comuna IFA-CEA va fi mentionat domeniul de cooperare si tematica avuta in vedere in acord cu Acordul de Cooperare General pentru Cercetare Stiintifica intre IFA si CEA.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  <w:t>3.2 Descrierea proiectului care va fi depu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953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 xml:space="preserve">Conceptul şi obiectivele proiectului, relevanţa proiectului pentru obiectivele specifice ale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ro-RO" w:eastAsia="ro-RO"/>
              </w:rPr>
              <w:t>competitiei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, gradul de noutate si de inter/multi-disciplinaritate al proiectului, contribuţia specifică, incadrarea obiectivelor proiectului in strategiile romanesti si europene in domeniu precum si in prioritatile CEA, metodologia şi planul de lucru, etape, rezultate preconizate, et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/>
        <w:t>4. Interesul de colaborare al laboratoarelor implicate în proiect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(Vă rugăm să specificaţi dacă este semnat deja un Acord Specific de colaborare între părţile implicate în proiect.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 Descrierea modului de implicare al tinerilor cercetatori in proiect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)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5. Membrii echipei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val="ro-RO" w:eastAsia="ro-RO"/>
        </w:rPr>
        <w:footnoteReference w:id="3"/>
      </w:r>
      <w:r>
        <w:rPr>
          <w:rFonts w:eastAsia="Times New Roman" w:cs="Arial" w:ascii="Arial" w:hAnsi="Arial"/>
          <w:sz w:val="20"/>
          <w:szCs w:val="20"/>
          <w:vertAlign w:val="superscript"/>
          <w:lang w:val="ro-RO" w:eastAsia="ro-RO"/>
        </w:rPr>
        <w:t>,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val="ro-RO" w:eastAsia="ro-RO"/>
        </w:rPr>
        <w:footnoteReference w:id="4"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vertAlign w:val="superscript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512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R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CEA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6. Mobilitatea cercetători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82"/>
        <w:gridCol w:w="1918"/>
        <w:gridCol w:w="1872"/>
        <w:gridCol w:w="18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Nume şi prenum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Gradul ştiinţifi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Laborat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urat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Scop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7. Rezultate livrabil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Propunerea depus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8. Impactul estim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9. Perspective de cooper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Perspectiva de participare comuna in cadrul proiectelor europene-internationale de tip FP7, FP8,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/>
        <w:t>10. Budget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593"/>
        <w:gridCol w:w="347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o-RO" w:eastAsia="ro-RO"/>
              </w:rPr>
              <w:t>(LEI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o-RO" w:eastAsia="ro-RO"/>
              </w:rPr>
              <w:t>(EURO)</w:t>
            </w:r>
          </w:p>
        </w:tc>
      </w:tr>
      <w:tr>
        <w:trPr>
          <w:trHeight w:val="63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Transport internaţio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(pentru experţii proprii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max. 6 bilete de călătorie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 xml:space="preserve">Cazare şi diurn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(pentru experţii străini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max. 30 zile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o-RO" w:eastAsia="ro-RO"/>
              </w:rPr>
              <w:t>Total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max. 30.000 LEI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Alte surse de cofinanţare (a se specifica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11. Validar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14"/>
        <w:gridCol w:w="3729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CEA sau 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irector proiect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Validare intern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irector/rector/responsabil de program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Nume şi prenu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Funcţ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emnatură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 xml:space="preserve"> şi ştampilă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  <w:t>Participanţii vor prezenta şi versiunea în limba engleză a acestui Formular de aplicare.</w:t>
      </w:r>
    </w:p>
    <w:sectPr>
      <w:footnotePr>
        <w:numFmt w:val="decimal"/>
        <w:numRestart w:val="eachSect"/>
      </w:footnotePr>
      <w:type w:val="nextPage"/>
      <w:pgSz w:w="11906" w:h="16838"/>
      <w:pgMar w:left="162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directorului de proie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8:00Z</dcterms:created>
  <dc:creator>MIHAELA</dc:creator>
  <dc:description/>
  <cp:keywords/>
  <dc:language>en-US</dc:language>
  <cp:lastModifiedBy>MIHAELA</cp:lastModifiedBy>
  <dcterms:modified xsi:type="dcterms:W3CDTF">2014-03-03T20:08:00Z</dcterms:modified>
  <cp:revision>2</cp:revision>
  <dc:subject/>
  <dc:title/>
</cp:coreProperties>
</file>