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360"/>
      </w:tblGrid>
      <w:tr>
        <w:trPr/>
        <w:tc>
          <w:tcPr>
            <w:tcW w:w="9360" w:type="dxa"/>
            <w:tcBorders/>
            <w:shd w:fill="ABABAB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ubject:  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89"/>
              <w:gridCol w:w="7447"/>
            </w:tblGrid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Call for Participation in the Fusion Materials Development Activities under the EFDA 2011 Work Programme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From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"Graebner Anne" &lt;Anne.Graebner@efda.org&gt;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Date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Tue, November 16, 2010 3:47 pm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To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"Weber Harald" &lt;weber@ati.ac.at&gt; (</w:t>
                  </w:r>
                  <w:hyperlink r:id="rId2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CC"/>
                        <w:sz w:val="24"/>
                        <w:szCs w:val="24"/>
                        <w:u w:val="single"/>
                      </w:rPr>
                      <w:t>more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Cc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frank.briscoe@f4e.europa.eu (</w:t>
                  </w: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CC"/>
                        <w:sz w:val="24"/>
                        <w:szCs w:val="24"/>
                        <w:u w:val="single"/>
                      </w:rPr>
                      <w:t>more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Priority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  <w:t>Normal</w:t>
                  </w:r>
                </w:p>
              </w:tc>
            </w:tr>
            <w:tr>
              <w:trPr/>
              <w:tc>
                <w:tcPr>
                  <w:tcW w:w="1889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</w:rPr>
                    <w:t>Options:  </w:t>
                  </w:r>
                </w:p>
              </w:tc>
              <w:tc>
                <w:tcPr>
                  <w:tcW w:w="7447" w:type="dxa"/>
                  <w:tcBorders/>
                  <w:shd w:fill="DCDCD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CC"/>
                        <w:sz w:val="20"/>
                        <w:u w:val="single"/>
                      </w:rPr>
                      <w:t>View Full Header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 | 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hyperlink r:id="rId6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CC"/>
                        <w:sz w:val="20"/>
                        <w:u w:val="single"/>
                      </w:rPr>
                      <w:t>View Printable Version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 | </w:t>
                  </w:r>
                  <w:hyperlink r:id="rId7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color w:val="0000CC"/>
                        <w:sz w:val="20"/>
                        <w:u w:val="single"/>
                      </w:rPr>
                      <w:t>Download this as a file</w:t>
                    </w:r>
                  </w:hyperlink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93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7"/>
        <w:gridCol w:w="6"/>
        <w:gridCol w:w="17"/>
      </w:tblGrid>
      <w:tr>
        <w:trPr/>
        <w:tc>
          <w:tcPr>
            <w:tcW w:w="933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9337"/>
            </w:tblGrid>
            <w:tr>
              <w:trPr/>
              <w:tc>
                <w:tcPr>
                  <w:tcW w:w="9337" w:type="dxa"/>
                  <w:tcBorders/>
                  <w:shd w:fill="ABABAB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36" w:type="dxa"/>
                      <w:left w:w="36" w:type="dxa"/>
                      <w:bottom w:w="36" w:type="dxa"/>
                      <w:right w:w="36" w:type="dxa"/>
                    </w:tblCellMar>
                  </w:tblPr>
                  <w:tblGrid>
                    <w:gridCol w:w="9313"/>
                  </w:tblGrid>
                  <w:tr>
                    <w:trPr/>
                    <w:tc>
                      <w:tcPr>
                        <w:tcW w:w="9313" w:type="dxa"/>
                        <w:tcBorders/>
                        <w:shd w:fill="FFFFFF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22860" simplePos="0" locked="0" layoutInCell="1" allowOverlap="1" relativeHeight="3">
                                  <wp:simplePos x="0" y="0"/>
                                  <wp:positionH relativeFrom="column">
                                    <wp:align>left</wp:align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878830" cy="10802620"/>
                                  <wp:effectExtent l="0" t="0" r="0" b="0"/>
                                  <wp:wrapSquare wrapText="bothSides"/>
                                  <wp:docPr id="2" name="Frame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5878830" cy="1080262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2" w:type="dxa"/>
                                                  <w:left w:w="12" w:type="dxa"/>
                                                  <w:bottom w:w="12" w:type="dxa"/>
                                                  <w:right w:w="12" w:type="dxa"/>
                                                </w:tblCellMar>
                                              </w:tblPr>
                                              <w:tblGrid>
                                                <w:gridCol w:w="9258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9258" w:type="dxa"/>
                                                    <w:tcBorders/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20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Dear all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ind w:left="1440" w:hanging="144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b/>
                                                        <w:bCs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Subject :      Call for Participation in the Fusion Materials Development Activities under the EFDA 2011 Work Programme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With reference to the above subject, please find attached our letter JH/WP11-MAT-CfP01 of 16 November 2010 as well as the Calls for Participation.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993366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As referred to in the letter, in order to connect to the Calls in the ECoM system, please use the links: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2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de-DE"/>
                                                      </w:rPr>
                                                      <w:t xml:space="preserve">MAT-ODSFS:            </w:t>
                                                    </w:r>
                                                    <w:hyperlink r:id="rId8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Times New Roman" w:ascii="Times New Roman" w:hAnsi="Times New Roman"/>
                                                          <w:color w:val="0000CC"/>
                                                          <w:sz w:val="24"/>
                                                          <w:szCs w:val="24"/>
                                                          <w:u w:val="single"/>
                                                          <w:lang w:val="de-DE"/>
                                                        </w:rPr>
                                                        <w:t>https://ecom.efda.org/efda/taskman/cfps/00034/response.html</w:t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2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de-DE"/>
                                                      </w:rPr>
                                                      <w:t xml:space="preserve">MAT-SiCSiC:             </w:t>
                                                    </w:r>
                                                    <w:hyperlink r:id="rId9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Times New Roman" w:ascii="Times New Roman" w:hAnsi="Times New Roman"/>
                                                          <w:color w:val="0000CC"/>
                                                          <w:sz w:val="24"/>
                                                          <w:szCs w:val="24"/>
                                                          <w:u w:val="single"/>
                                                          <w:lang w:val="de-DE"/>
                                                        </w:rPr>
                                                        <w:t>https://ecom.efda.org/efda/taskman/cfps/00035/response.html</w:t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2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 xml:space="preserve">MAT-WWALLOY:    </w:t>
                                                    </w:r>
                                                    <w:hyperlink r:id="rId10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Times New Roman" w:ascii="Times New Roman" w:hAnsi="Times New Roman"/>
                                                          <w:color w:val="0000CC"/>
                                                          <w:sz w:val="24"/>
                                                          <w:szCs w:val="24"/>
                                                          <w:u w:val="single"/>
                                                        </w:rPr>
                                                        <w:t>https://ecom.efda.org/efda/taskman/cfps/00036/response.html</w:t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2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fr-FR"/>
                                                      </w:rPr>
                                                      <w:t xml:space="preserve">MAT-REMEV:           </w:t>
                                                    </w:r>
                                                    <w:hyperlink r:id="rId11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Times New Roman" w:ascii="Times New Roman" w:hAnsi="Times New Roman"/>
                                                          <w:color w:val="0000CC"/>
                                                          <w:sz w:val="24"/>
                                                          <w:szCs w:val="24"/>
                                                          <w:u w:val="single"/>
                                                          <w:lang w:val="fr-FR"/>
                                                        </w:rPr>
                                                        <w:t>https://ecom.efda.org/efda/taskman/cfps/00037/response.html</w:t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tLeast" w:line="320" w:before="280" w:after="280"/>
                                                      <w:jc w:val="both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fr-FR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hu-HU"/>
                                                      </w:rPr>
                                                      <w:t>With best regards,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hu-HU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hu-HU"/>
                                                      </w:rPr>
                                                      <w:t xml:space="preserve">On behalf of 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hu-HU"/>
                                                      </w:rPr>
                                                      <w:t>Francesco Romanelli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Times New Roman" w:ascii="Times New Roman" w:hAnsi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hu-HU"/>
                                                      </w:rPr>
                                                      <w:t>EFDA Leader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  <w:lang w:val="it-IT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  <w:lang w:val="it-IT"/>
                                                      </w:rPr>
                                                      <w:t>Anne Gräbner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  <w:lang w:val="it-IT"/>
                                                      </w:rPr>
                                                      <w:t>EFDA CSU Garching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>Boltzmannstrasse 2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>D-85748 Garching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>Tel: +49 (0) 89-3299-4201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  <w:lang w:val="fr-FR"/>
                                                      </w:rPr>
                                                      <w:t>Fax: +49 (0) 89-3299-4299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  <w:lang w:val="fr-FR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  <w:lang w:val="fr-FR"/>
                                                      </w:rPr>
                                                      <w:t xml:space="preserve">Email: </w:t>
                                                    </w:r>
                                                    <w:hyperlink r:id="rId12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Arial" w:ascii="Arial" w:hAnsi="Arial"/>
                                                          <w:i/>
                                                          <w:iCs/>
                                                          <w:color w:val="0000CC"/>
                                                          <w:sz w:val="20"/>
                                                          <w:u w:val="single"/>
                                                          <w:lang w:val="fr-FR"/>
                                                        </w:rPr>
                                                        <w:t>anne.graebner@efda.org</w:t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i/>
                                                        <w:iCs/>
                                                        <w:color w:val="000000"/>
                                                        <w:sz w:val="20"/>
                                                        <w:szCs w:val="20"/>
                                                      </w:rPr>
                                                      <w:t xml:space="preserve">web: </w:t>
                                                    </w:r>
                                                    <w:hyperlink r:id="rId13" w:tgtFrame="_blank">
                                                      <w:r>
                                                        <w:rPr>
                                                          <w:rStyle w:val="InternetLink"/>
                                                          <w:rFonts w:eastAsia="Times New Roman" w:cs="Arial" w:ascii="Arial" w:hAnsi="Arial"/>
                                                          <w:i/>
                                                          <w:iCs/>
                                                          <w:color w:val="0000CC"/>
                                                          <w:sz w:val="20"/>
                                                          <w:u w:val="single"/>
                                                        </w:rPr>
                                                        <w:t>http://www.efda.org</w:t>
                                                      </w:r>
                                                    </w:hyperlink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280" w:after="28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240" w:before="0" w:after="0"/>
                                                      <w:rPr>
                                                        <w:rFonts w:ascii="Times New Roman" w:hAnsi="Times New Roman" w:eastAsia="Times New Roman" w:cs="Times New Roman"/>
                                                        <w:color w:val="000000"/>
                                                        <w:sz w:val="24"/>
                                                        <w:szCs w:val="24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eastAsia="Times New Roman" w:cs="Arial" w:ascii="Arial" w:hAnsi="Arial"/>
                                                        <w:color w:val="000080"/>
                                                        <w:sz w:val="24"/>
                                                        <w:szCs w:val="24"/>
                                                      </w:rPr>
                                                      <w:t> 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462.9pt;height:850.6pt;mso-wrap-distance-left:0pt;mso-wrap-distance-right:1.8pt;mso-wrap-distance-top:0pt;mso-wrap-distance-bottom:0pt;margin-top:0pt;mso-position-vertical-relative:text;margin-left:0pt;mso-position-horizontal:left;mso-position-horizontal-relative:text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2" w:type="dxa"/>
                                            <w:left w:w="12" w:type="dxa"/>
                                            <w:bottom w:w="12" w:type="dxa"/>
                                            <w:right w:w="12" w:type="dxa"/>
                                          </w:tblCellMar>
                                        </w:tblPr>
                                        <w:tblGrid>
                                          <w:gridCol w:w="925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258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20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Dear all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ind w:left="1440" w:hanging="14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bCs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Subject :      Call for Participation in the Fusion Materials Development Activities under the EFDA 2011 Work Programme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With reference to the above subject, please find attached our letter JH/WP11-MAT-CfP01 of 16 November 2010 as well as the Calls for Participation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993366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As referred to in the letter, in order to connect to the Calls in the ECoM system, please use the links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tLeast" w:line="32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de-DE"/>
                                                </w:rPr>
                                                <w:t xml:space="preserve">MAT-ODSFS:            </w:t>
                                              </w:r>
                                              <w:hyperlink r:id="rId14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Times New Roman" w:cs="Times New Roman" w:ascii="Times New Roman" w:hAnsi="Times New Roman"/>
                                                    <w:color w:val="0000CC"/>
                                                    <w:sz w:val="24"/>
                                                    <w:szCs w:val="24"/>
                                                    <w:u w:val="single"/>
                                                    <w:lang w:val="de-DE"/>
                                                  </w:rPr>
                                                  <w:t>https://ecom.efda.org/efda/taskman/cfps/00034/response.html</w:t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tLeast" w:line="32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de-DE"/>
                                                </w:rPr>
                                                <w:t xml:space="preserve">MAT-SiCSiC:             </w:t>
                                              </w:r>
                                              <w:hyperlink r:id="rId1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Times New Roman" w:cs="Times New Roman" w:ascii="Times New Roman" w:hAnsi="Times New Roman"/>
                                                    <w:color w:val="0000CC"/>
                                                    <w:sz w:val="24"/>
                                                    <w:szCs w:val="24"/>
                                                    <w:u w:val="single"/>
                                                    <w:lang w:val="de-DE"/>
                                                  </w:rPr>
                                                  <w:t>https://ecom.efda.org/efda/taskman/cfps/00035/response.html</w:t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tLeast" w:line="32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 xml:space="preserve">MAT-WWALLOY:    </w:t>
                                              </w:r>
                                              <w:hyperlink r:id="rId16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Times New Roman" w:cs="Times New Roman" w:ascii="Times New Roman" w:hAnsi="Times New Roman"/>
                                                    <w:color w:val="0000CC"/>
                                                    <w:sz w:val="24"/>
                                                    <w:szCs w:val="24"/>
                                                    <w:u w:val="single"/>
                                                  </w:rPr>
                                                  <w:t>https://ecom.efda.org/efda/taskman/cfps/00036/response.html</w:t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tLeast" w:line="32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fr-FR"/>
                                                </w:rPr>
                                                <w:t xml:space="preserve">MAT-REMEV:           </w:t>
                                              </w:r>
                                              <w:hyperlink r:id="rId17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Times New Roman" w:cs="Times New Roman" w:ascii="Times New Roman" w:hAnsi="Times New Roman"/>
                                                    <w:color w:val="0000CC"/>
                                                    <w:sz w:val="24"/>
                                                    <w:szCs w:val="24"/>
                                                    <w:u w:val="single"/>
                                                    <w:lang w:val="fr-FR"/>
                                                  </w:rPr>
                                                  <w:t>https://ecom.efda.org/efda/taskman/cfps/00037/response.html</w:t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tLeast" w:line="320" w:before="280" w:after="280"/>
                                                <w:jc w:val="both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fr-FR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hu-HU"/>
                                                </w:rPr>
                                                <w:t>With best regards,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hu-HU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hu-HU"/>
                                                </w:rPr>
                                                <w:t xml:space="preserve">On behalf of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hu-HU"/>
                                                </w:rPr>
                                                <w:t>Francesco Romanelli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hu-HU"/>
                                                </w:rPr>
                                                <w:t>EFDA Leader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val="it-IT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val="it-IT"/>
                                                </w:rPr>
                                                <w:t>Anne Gräbner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val="it-IT"/>
                                                </w:rPr>
                                                <w:t>EFDA CSU Garching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Boltzmannstrasse 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D-85748 Garching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>Tel: +49 (0) 89-3299-4201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val="fr-FR"/>
                                                </w:rPr>
                                                <w:t>Fax: +49 (0) 89-3299-4299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  <w:lang w:val="fr-FR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  <w:lang w:val="fr-FR"/>
                                                </w:rPr>
                                                <w:t xml:space="preserve">Email: </w:t>
                                              </w:r>
                                              <w:hyperlink r:id="rId18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Times New Roman" w:cs="Arial" w:ascii="Arial" w:hAnsi="Arial"/>
                                                    <w:i/>
                                                    <w:iCs/>
                                                    <w:color w:val="0000CC"/>
                                                    <w:sz w:val="20"/>
                                                    <w:u w:val="single"/>
                                                    <w:lang w:val="fr-FR"/>
                                                  </w:rPr>
                                                  <w:t>anne.graebner@efda.org</w:t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i/>
                                                  <w:iCs/>
                                                  <w:color w:val="000000"/>
                                                  <w:sz w:val="20"/>
                                                  <w:szCs w:val="20"/>
                                                </w:rPr>
                                                <w:t xml:space="preserve">web: </w:t>
                                              </w:r>
                                              <w:hyperlink r:id="rId19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eastAsia="Times New Roman" w:cs="Arial" w:ascii="Arial" w:hAnsi="Arial"/>
                                                    <w:i/>
                                                    <w:iCs/>
                                                    <w:color w:val="0000CC"/>
                                                    <w:sz w:val="20"/>
                                                    <w:u w:val="single"/>
                                                  </w:rPr>
                                                  <w:t>http://www.efda.org</w:t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280" w:after="28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color w:val="000000"/>
                                                  <w:sz w:val="24"/>
                                                  <w:szCs w:val="24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color w:val="000080"/>
                                                  <w:sz w:val="24"/>
                                                  <w:szCs w:val="24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3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24"/>
              </w:rPr>
            </w:r>
          </w:p>
        </w:tc>
      </w:tr>
      <w:tr>
        <w:trPr/>
        <w:tc>
          <w:tcPr>
            <w:tcW w:w="9337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9337"/>
            </w:tblGrid>
            <w:tr>
              <w:trPr/>
              <w:tc>
                <w:tcPr>
                  <w:tcW w:w="9337" w:type="dxa"/>
                  <w:tcBorders/>
                  <w:shd w:fill="ABABAB" w:val="clear"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13"/>
                  </w:tblGrid>
                  <w:tr>
                    <w:trPr/>
                    <w:tc>
                      <w:tcPr>
                        <w:tcW w:w="9313" w:type="dxa"/>
                        <w:tcBorders/>
                        <w:shd w:fill="ABABAB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color w:val="000000"/>
                            <w:sz w:val="24"/>
                            <w:szCs w:val="24"/>
                          </w:rPr>
                          <w:t>Attachments: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313" w:type="dxa"/>
                        <w:tcBorders/>
                        <w:shd w:fill="FFFFFF" w:val="clear"/>
                        <w:vAlign w:val="center"/>
                      </w:tcPr>
                      <w:tbl>
                        <w:tblPr>
                          <w:tblW w:w="5000" w:type="pct"/>
                          <w:jc w:val="center"/>
                          <w:tblInd w:w="0" w:type="dxa"/>
                          <w:tblLayout w:type="fixed"/>
                          <w:tblCellMar>
                            <w:top w:w="24" w:type="dxa"/>
                            <w:left w:w="24" w:type="dxa"/>
                            <w:bottom w:w="24" w:type="dxa"/>
                            <w:right w:w="24" w:type="dxa"/>
                          </w:tblCellMar>
                        </w:tblPr>
                        <w:tblGrid>
                          <w:gridCol w:w="2863"/>
                          <w:gridCol w:w="592"/>
                          <w:gridCol w:w="1782"/>
                          <w:gridCol w:w="2437"/>
                          <w:gridCol w:w="1639"/>
                        </w:tblGrid>
                        <w:tr>
                          <w:trPr/>
                          <w:tc>
                            <w:tcPr>
                              <w:tcW w:w="286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6450" w:type="dxa"/>
                              <w:gridSpan w:val="4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0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4"/>
                                    <w:szCs w:val="24"/>
                                    <w:u w:val="single"/>
                                  </w:rPr>
                                  <w:t>untitled-[1.1]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9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1.2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78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[ text/plain ] </w:t>
                              </w:r>
                            </w:p>
                          </w:tc>
                          <w:tc>
                            <w:tcPr>
                              <w:tcW w:w="2437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</w:r>
                            </w:p>
                          </w:tc>
                          <w:tc>
                            <w:tcPr>
                              <w:tcW w:w="163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21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Download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|  </w:t>
                              </w:r>
                              <w:hyperlink r:id="rId22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View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3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4"/>
                                    <w:szCs w:val="24"/>
                                    <w:u w:val="single"/>
                                  </w:rPr>
                                  <w:t>FR-HRU_WP11-MAT-CfP01_16-Nov-10.pdf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9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183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78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[ application/octet-stream ] </w:t>
                              </w:r>
                            </w:p>
                          </w:tc>
                          <w:tc>
                            <w:tcPr>
                              <w:tcW w:w="2437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FR-HRU_WP11-MAT-CfP01_16-Nov-10.pdf</w:t>
                              </w:r>
                            </w:p>
                          </w:tc>
                          <w:tc>
                            <w:tcPr>
                              <w:tcW w:w="163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24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5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4"/>
                                    <w:szCs w:val="24"/>
                                    <w:u w:val="single"/>
                                  </w:rPr>
                                  <w:t>CfP-WP11-MAT-WWALLOY.pdf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9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116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78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[ application/octet-stream ] </w:t>
                              </w:r>
                            </w:p>
                          </w:tc>
                          <w:tc>
                            <w:tcPr>
                              <w:tcW w:w="2437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CfP-WP11-MAT-WWALLOY.pdf</w:t>
                              </w:r>
                            </w:p>
                          </w:tc>
                          <w:tc>
                            <w:tcPr>
                              <w:tcW w:w="163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26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7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4"/>
                                    <w:szCs w:val="24"/>
                                    <w:u w:val="single"/>
                                  </w:rPr>
                                  <w:t>CfP-WP11-MAT-ODSFS.pdf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9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71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78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[ application/octet-stream ] </w:t>
                              </w:r>
                            </w:p>
                          </w:tc>
                          <w:tc>
                            <w:tcPr>
                              <w:tcW w:w="2437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CfP-WP11-MAT-ODSFS.pdf</w:t>
                              </w:r>
                            </w:p>
                          </w:tc>
                          <w:tc>
                            <w:tcPr>
                              <w:tcW w:w="163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28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29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4"/>
                                    <w:szCs w:val="24"/>
                                    <w:u w:val="single"/>
                                  </w:rPr>
                                  <w:t>CfP-WP11-MAT-REMEV.pdf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9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197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78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[ application/octet-stream ] </w:t>
                              </w:r>
                            </w:p>
                          </w:tc>
                          <w:tc>
                            <w:tcPr>
                              <w:tcW w:w="2437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CfP-WP11-MAT-REMEV.pdf</w:t>
                              </w:r>
                            </w:p>
                          </w:tc>
                          <w:tc>
                            <w:tcPr>
                              <w:tcW w:w="163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30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63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/>
                              </w:pPr>
                              <w:hyperlink r:id="rId31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4"/>
                                    <w:szCs w:val="24"/>
                                    <w:u w:val="single"/>
                                  </w:rPr>
                                  <w:t>CfP-WP11-MAT-SICSIC.pdf</w:t>
                                </w:r>
                              </w:hyperlink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4"/>
                                  <w:szCs w:val="24"/>
                                </w:rPr>
                                <w:t> </w:t>
                              </w:r>
                            </w:p>
                          </w:tc>
                          <w:tc>
                            <w:tcPr>
                              <w:tcW w:w="59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166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15"/>
                                  <w:szCs w:val="15"/>
                                </w:rPr>
                                <w:t> k</w:t>
                              </w: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 </w:t>
                              </w:r>
                            </w:p>
                          </w:tc>
                          <w:tc>
                            <w:tcPr>
                              <w:tcW w:w="1782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[ application/octet-stream ] </w:t>
                              </w:r>
                            </w:p>
                          </w:tc>
                          <w:tc>
                            <w:tcPr>
                              <w:tcW w:w="2437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b/>
                                  <w:bCs/>
                                  <w:color w:val="000000"/>
                                  <w:sz w:val="20"/>
                                  <w:szCs w:val="20"/>
                                </w:rPr>
                                <w:t>CfP-WP11-MAT-SICSIC.pdf</w:t>
                              </w:r>
                            </w:p>
                          </w:tc>
                          <w:tc>
                            <w:tcPr>
                              <w:tcW w:w="1639" w:type="dxa"/>
                              <w:tcBorders/>
                              <w:shd w:fill="DCDCDC" w:val="clear"/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eastAsia="Times New Roman" w:cs="Times New Roman"/>
                                  <w:color w:val="000000"/>
                                  <w:sz w:val="24"/>
                                  <w:szCs w:val="24"/>
                                </w:rPr>
                              </w:pPr>
                              <w:r>
                                <w:rPr>
                                  <w:rFonts w:eastAsia="Times New Roman" w:cs="Times New Roman" w:ascii="Times New Roman" w:hAnsi="Times New Roman"/>
                                  <w:color w:val="000000"/>
                                  <w:sz w:val="20"/>
                                  <w:szCs w:val="20"/>
                                </w:rPr>
                                <w:t> </w:t>
                              </w:r>
                              <w:hyperlink r:id="rId32">
                                <w:r>
                                  <w:rPr>
                                    <w:rStyle w:val="InternetLink"/>
                                    <w:rFonts w:eastAsia="Times New Roman" w:cs="Times New Roman" w:ascii="Times New Roman" w:hAnsi="Times New Roman"/>
                                    <w:color w:val="0000CC"/>
                                    <w:sz w:val="20"/>
                                    <w:u w:val="single"/>
                                  </w:rPr>
                                  <w:t>Download</w:t>
                                </w:r>
                              </w:hyperlink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934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6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6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a-mg.ro/ifa/src/read_body.php?mailbox=INBOX&amp;passed_id=7635&amp;startMessage=1&amp;show_more=1" TargetMode="External"/><Relationship Id="rId3" Type="http://schemas.openxmlformats.org/officeDocument/2006/relationships/hyperlink" Target="http://www.ifa-mg.ro/ifa/src/read_body.php?mailbox=INBOX&amp;passed_id=7635&amp;startMessage=1&amp;show_more_cc=1" TargetMode="External"/><Relationship Id="rId4" Type="http://schemas.openxmlformats.org/officeDocument/2006/relationships/hyperlink" Target="http://www.ifa-mg.ro/ifa/src/view_header.php?mailbox=INBOX&amp;passed_id=7635&amp;passed_ent_id=0" TargetMode="External"/><Relationship Id="rId5" Type="http://schemas.openxmlformats.org/officeDocument/2006/relationships/image" Target="media/image1.png"/><Relationship Id="rId6" Type="http://schemas.openxmlformats.org/officeDocument/2006/relationships/hyperlink" Target="javascript:printFormat();" TargetMode="External"/><Relationship Id="rId7" Type="http://schemas.openxmlformats.org/officeDocument/2006/relationships/hyperlink" Target="http://www.ifa-mg.ro/ifa/src/download.php?absolute_dl=true&amp;passed_id=7635&amp;ent_id=1.2&amp;mailbox=INBOX&amp;sort=6&amp;startMessage=1&amp;show_more=0&amp;passed_ent_id=0" TargetMode="External"/><Relationship Id="rId8" Type="http://schemas.openxmlformats.org/officeDocument/2006/relationships/hyperlink" Target="https://ecom.efda.org/efda/taskman/cfps/00034/response.html" TargetMode="External"/><Relationship Id="rId9" Type="http://schemas.openxmlformats.org/officeDocument/2006/relationships/hyperlink" Target="https://ecom.efda.org/efda/taskman/cfps/00035/response.html" TargetMode="External"/><Relationship Id="rId10" Type="http://schemas.openxmlformats.org/officeDocument/2006/relationships/hyperlink" Target="https://ecom.efda.org/efda/taskman/cfps/00036/response.html" TargetMode="External"/><Relationship Id="rId11" Type="http://schemas.openxmlformats.org/officeDocument/2006/relationships/hyperlink" Target="https://ecom.efda.org/efda/taskman/cfps/00037/response.html" TargetMode="External"/><Relationship Id="rId12" Type="http://schemas.openxmlformats.org/officeDocument/2006/relationships/hyperlink" Target="http://www.ifa-mg.ro/ifa/images/blank.png" TargetMode="External"/><Relationship Id="rId13" Type="http://schemas.openxmlformats.org/officeDocument/2006/relationships/hyperlink" Target="http://www.efda.org/" TargetMode="External"/><Relationship Id="rId14" Type="http://schemas.openxmlformats.org/officeDocument/2006/relationships/hyperlink" Target="https://ecom.efda.org/efda/taskman/cfps/00034/response.html" TargetMode="External"/><Relationship Id="rId15" Type="http://schemas.openxmlformats.org/officeDocument/2006/relationships/hyperlink" Target="https://ecom.efda.org/efda/taskman/cfps/00035/response.html" TargetMode="External"/><Relationship Id="rId16" Type="http://schemas.openxmlformats.org/officeDocument/2006/relationships/hyperlink" Target="https://ecom.efda.org/efda/taskman/cfps/00036/response.html" TargetMode="External"/><Relationship Id="rId17" Type="http://schemas.openxmlformats.org/officeDocument/2006/relationships/hyperlink" Target="https://ecom.efda.org/efda/taskman/cfps/00037/response.html" TargetMode="External"/><Relationship Id="rId18" Type="http://schemas.openxmlformats.org/officeDocument/2006/relationships/hyperlink" Target="http://www.ifa-mg.ro/ifa/images/blank.png" TargetMode="External"/><Relationship Id="rId19" Type="http://schemas.openxmlformats.org/officeDocument/2006/relationships/hyperlink" Target="http://www.efda.org/" TargetMode="External"/><Relationship Id="rId20" Type="http://schemas.openxmlformats.org/officeDocument/2006/relationships/hyperlink" Target="http://www.ifa-mg.ro/ifa/src/view_text.php?mailbox=INBOX&amp;passed_id=7635&amp;startMessage=1&amp;ent_id=1.1" TargetMode="External"/><Relationship Id="rId21" Type="http://schemas.openxmlformats.org/officeDocument/2006/relationships/hyperlink" Target="http://www.ifa-mg.ro/ifa/src/download.php?absolute_dl=true&amp;passed_id=7635&amp;mailbox=INBOX&amp;ent_id=1.1" TargetMode="External"/><Relationship Id="rId22" Type="http://schemas.openxmlformats.org/officeDocument/2006/relationships/hyperlink" Target="http://www.ifa-mg.ro/ifa/src/view_text.php?mailbox=INBOX&amp;passed_id=7635&amp;startMessage=1&amp;ent_id=1.1" TargetMode="External"/><Relationship Id="rId23" Type="http://schemas.openxmlformats.org/officeDocument/2006/relationships/hyperlink" Target="http://www.ifa-mg.ro/ifa/src/download.php?startMessage=1&amp;passed_id=7635&amp;mailbox=INBOX&amp;ent_id=2&amp;passed_ent_id=0&amp;absolute_dl=true" TargetMode="External"/><Relationship Id="rId24" Type="http://schemas.openxmlformats.org/officeDocument/2006/relationships/hyperlink" Target="http://www.ifa-mg.ro/ifa/src/download.php?absolute_dl=true&amp;passed_id=7635&amp;mailbox=INBOX&amp;ent_id=2" TargetMode="External"/><Relationship Id="rId25" Type="http://schemas.openxmlformats.org/officeDocument/2006/relationships/hyperlink" Target="http://www.ifa-mg.ro/ifa/src/download.php?startMessage=1&amp;passed_id=7635&amp;mailbox=INBOX&amp;ent_id=3&amp;passed_ent_id=0&amp;absolute_dl=true" TargetMode="External"/><Relationship Id="rId26" Type="http://schemas.openxmlformats.org/officeDocument/2006/relationships/hyperlink" Target="http://www.ifa-mg.ro/ifa/src/download.php?absolute_dl=true&amp;passed_id=7635&amp;mailbox=INBOX&amp;ent_id=3" TargetMode="External"/><Relationship Id="rId27" Type="http://schemas.openxmlformats.org/officeDocument/2006/relationships/hyperlink" Target="http://www.ifa-mg.ro/ifa/src/download.php?startMessage=1&amp;passed_id=7635&amp;mailbox=INBOX&amp;ent_id=4&amp;passed_ent_id=0&amp;absolute_dl=true" TargetMode="External"/><Relationship Id="rId28" Type="http://schemas.openxmlformats.org/officeDocument/2006/relationships/hyperlink" Target="http://www.ifa-mg.ro/ifa/src/download.php?absolute_dl=true&amp;passed_id=7635&amp;mailbox=INBOX&amp;ent_id=4" TargetMode="External"/><Relationship Id="rId29" Type="http://schemas.openxmlformats.org/officeDocument/2006/relationships/hyperlink" Target="http://www.ifa-mg.ro/ifa/src/download.php?startMessage=1&amp;passed_id=7635&amp;mailbox=INBOX&amp;ent_id=5&amp;passed_ent_id=0&amp;absolute_dl=true" TargetMode="External"/><Relationship Id="rId30" Type="http://schemas.openxmlformats.org/officeDocument/2006/relationships/hyperlink" Target="http://www.ifa-mg.ro/ifa/src/download.php?absolute_dl=true&amp;passed_id=7635&amp;mailbox=INBOX&amp;ent_id=5" TargetMode="External"/><Relationship Id="rId31" Type="http://schemas.openxmlformats.org/officeDocument/2006/relationships/hyperlink" Target="http://www.ifa-mg.ro/ifa/src/download.php?startMessage=1&amp;passed_id=7635&amp;mailbox=INBOX&amp;ent_id=6&amp;passed_ent_id=0&amp;absolute_dl=true" TargetMode="External"/><Relationship Id="rId32" Type="http://schemas.openxmlformats.org/officeDocument/2006/relationships/hyperlink" Target="http://www.ifa-mg.ro/ifa/src/download.php?absolute_dl=true&amp;passed_id=7635&amp;mailbox=INBOX&amp;ent_id=6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02:00Z</dcterms:created>
  <dc:creator>Florin</dc:creator>
  <dc:description/>
  <cp:keywords/>
  <dc:language>en-US</dc:language>
  <cp:lastModifiedBy>Florin</cp:lastModifiedBy>
  <dcterms:modified xsi:type="dcterms:W3CDTF">2010-11-16T14:03:00Z</dcterms:modified>
  <cp:revision>1</cp:revision>
  <dc:subject/>
  <dc:title/>
</cp:coreProperties>
</file>