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ABABAB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ubject:  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9"/>
              <w:gridCol w:w="7447"/>
            </w:tblGrid>
            <w:tr>
              <w:trPr/>
              <w:tc>
                <w:tcPr>
                  <w:tcW w:w="1889" w:type="dxa"/>
                  <w:tcBorders/>
                  <w:shd w:fill="DCDCD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REMINDER: SEWG Reporting for upcoming TF-PWI Annual Meeting</w:t>
                  </w:r>
                </w:p>
              </w:tc>
              <w:tc>
                <w:tcPr>
                  <w:tcW w:w="7447" w:type="dxa"/>
                  <w:tcBorders/>
                  <w:shd w:fill="DCDCDC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89" w:type="dxa"/>
                  <w:tcBorders/>
                  <w:shd w:fill="DCDCDC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From:  </w:t>
                  </w:r>
                </w:p>
              </w:tc>
              <w:tc>
                <w:tcPr>
                  <w:tcW w:w="7447" w:type="dxa"/>
                  <w:tcBorders/>
                  <w:shd w:fill="DCDCD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fr-FR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fr-FR"/>
                    </w:rPr>
                    <w:t>"Cristian LUNGU" &lt;cristian.lungu@inflpr.ro&gt;</w:t>
                  </w:r>
                </w:p>
              </w:tc>
            </w:tr>
            <w:tr>
              <w:trPr/>
              <w:tc>
                <w:tcPr>
                  <w:tcW w:w="1889" w:type="dxa"/>
                  <w:tcBorders/>
                  <w:shd w:fill="DCDCDC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Date:  </w:t>
                  </w:r>
                </w:p>
              </w:tc>
              <w:tc>
                <w:tcPr>
                  <w:tcW w:w="7447" w:type="dxa"/>
                  <w:tcBorders/>
                  <w:shd w:fill="DCDCD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Tue, November 16, 2010 11:07 am</w:t>
                  </w:r>
                </w:p>
              </w:tc>
            </w:tr>
            <w:tr>
              <w:trPr/>
              <w:tc>
                <w:tcPr>
                  <w:tcW w:w="1889" w:type="dxa"/>
                  <w:tcBorders/>
                  <w:shd w:fill="DCDCDC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To:  </w:t>
                  </w:r>
                </w:p>
              </w:tc>
              <w:tc>
                <w:tcPr>
                  <w:tcW w:w="7447" w:type="dxa"/>
                  <w:tcBorders/>
                  <w:shd w:fill="DCDCD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"F.Spineanu@ifa-mg.ro" &lt;F.Spineanu@ifa-mg.ro&gt;</w:t>
                  </w:r>
                </w:p>
              </w:tc>
            </w:tr>
            <w:tr>
              <w:trPr/>
              <w:tc>
                <w:tcPr>
                  <w:tcW w:w="1889" w:type="dxa"/>
                  <w:tcBorders/>
                  <w:shd w:fill="DCDCDC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Priority:  </w:t>
                  </w:r>
                </w:p>
              </w:tc>
              <w:tc>
                <w:tcPr>
                  <w:tcW w:w="7447" w:type="dxa"/>
                  <w:tcBorders/>
                  <w:shd w:fill="DCDCD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Normal</w:t>
                  </w:r>
                </w:p>
              </w:tc>
            </w:tr>
            <w:tr>
              <w:trPr/>
              <w:tc>
                <w:tcPr>
                  <w:tcW w:w="1889" w:type="dxa"/>
                  <w:tcBorders/>
                  <w:shd w:fill="DCDCD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Options:  </w:t>
                  </w:r>
                </w:p>
              </w:tc>
              <w:tc>
                <w:tcPr>
                  <w:tcW w:w="7447" w:type="dxa"/>
                  <w:tcBorders/>
                  <w:shd w:fill="DCDCD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CC"/>
                        <w:sz w:val="20"/>
                        <w:u w:val="single"/>
                      </w:rPr>
                      <w:t>View Full Header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 |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CC"/>
                        <w:sz w:val="20"/>
                        <w:u w:val="single"/>
                      </w:rPr>
                      <w:t>View Printable Version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 | </w:t>
                  </w:r>
                  <w:hyperlink r:id="rId5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CC"/>
                        <w:sz w:val="20"/>
                        <w:u w:val="single"/>
                      </w:rPr>
                      <w:t>Download this as a fil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93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6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6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7"/>
        <w:gridCol w:w="6"/>
        <w:gridCol w:w="17"/>
      </w:tblGrid>
      <w:tr>
        <w:trPr/>
        <w:tc>
          <w:tcPr>
            <w:tcW w:w="9337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2" w:type="dxa"/>
                <w:left w:w="12" w:type="dxa"/>
                <w:bottom w:w="12" w:type="dxa"/>
                <w:right w:w="12" w:type="dxa"/>
              </w:tblCellMar>
            </w:tblPr>
            <w:tblGrid>
              <w:gridCol w:w="9337"/>
            </w:tblGrid>
            <w:tr>
              <w:trPr/>
              <w:tc>
                <w:tcPr>
                  <w:tcW w:w="9337" w:type="dxa"/>
                  <w:tcBorders/>
                  <w:shd w:fill="ABABAB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9313"/>
                  </w:tblGrid>
                  <w:tr>
                    <w:trPr/>
                    <w:tc>
                      <w:tcPr>
                        <w:tcW w:w="931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br/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2860" simplePos="0" locked="0" layoutInCell="1" allowOverlap="1" relativeHeight="3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878830" cy="15293340"/>
                                  <wp:effectExtent l="0" t="0" r="0" b="0"/>
                                  <wp:wrapSquare wrapText="bothSides"/>
                                  <wp:docPr id="2" name="Frame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878830" cy="1529334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2" w:type="dxa"/>
                                                  <w:left w:w="12" w:type="dxa"/>
                                                  <w:bottom w:w="12" w:type="dxa"/>
                                                  <w:right w:w="12" w:type="dxa"/>
                                                </w:tblCellMar>
                                              </w:tblPr>
                                              <w:tblGrid>
                                                <w:gridCol w:w="9258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258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24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  <w:t>-----Original Message-----</w:t>
                                                      <w:br/>
                                                      <w:t>From: Karl Krieger &lt;krieger@ipp.mpg.de&gt;</w:t>
                                                      <w:br/>
                                                      <w:t>To: Alain Allouche &lt;Alain.Allouche@univ-provence.fr&gt;, Anatoli Lyssoivan &lt;a.lyssoivan@fz-juelich.de&gt;, Andreas Kirschner &lt;a.kirschner@fz-juelich.de&gt;, Andrew Kirk &lt;andrew.kirk@ccfe.ac.uk&gt;, Andrey Litnovsky &lt;a.litnovsky@fz-juelich.de&gt;, Antti Hakola &lt;antti.hakola@vtt.fi&gt;, Arkadi Kreter &lt;a.kreter@fz-juelich.de&gt;, Basil Duval &lt;basil.duval@epfl.ch&gt;, Bernard Pegourie &lt;bernard.pegourie@cea.fr&gt;, Carlos Silva &lt;carlos.silva@cfn.ist.utl.pt&gt;, Christian Linsmeier &lt;linsmeier@ipp.mpg.de&gt;, Claudiu Costin &lt;claudiu@uaic.ro&gt;, Cristian Lungu &lt;cristian.lungu@inflpr.ro&gt;, Darya Ivanova &lt;darya.ivanova@ee.kth.se&gt;, Dmitry Borodin &lt;d.borodin@fz-juelich.de&gt;, Elzbieta Fortuna &lt;elaf@inmat.pw.edu.pl&gt;, Emmanuelle Tsitrone &lt;emmanuelle.tsitrone@cea.fr&gt;, Espedito Vassallo &lt;vassallo@ifp.cnr.it&gt;, Evgeny Votyagov &lt;votyakov.evgeny@ucy.ac.cy&gt;, Francesco Ghezzi &lt;ghezzi@ifp.cnr.it&gt;, Francisco Tabares &lt;tabares@ciemat.es&gt;, Friedrich Aumayr &lt;aumayr@iap.tuwien.ac.at&gt;, Gabor Veres &lt;veres@rmki.kfki.hu&gt;, Gerard van Rooij &lt;g.j.vanrooij@rijnhuizen.nl&gt;, Gilles Cartry &lt;gilles.cartry@univ-provence.fr&gt;, Giorgio Maddaluno &lt;maddaluno@frascati.enea.it&gt;, Gregory de Temmerman &lt;g.c.temmerman@rijnhuizen.nl&gt;, Herman Zdenek &lt;zdenek.herman@jh-inst.cas.cz&gt;, Huw Leggate &lt;huw.leggate@gmail.com&gt;, Inge Uytdenhouwen &lt;iuytdenh@sckcen.be&gt;, Ivan Cernusak &lt;cernusak@fns.uniba.sk&gt;, Ivars Tale &lt;iatale@latnet.lv&gt;, Iztok Cadez &lt;iztok.cadez@ijs.si&gt;, Jaap van der Laan &lt;vanderlaan@nrg.eu&gt;, Jamie Gunn &lt;jamie.gunn@cea.fr&gt;, Jari Likonen &lt;jari.likonen@vtt.fi&gt;, Jerzy Wolowski &lt;wolowski@ifpilm.waw.pl&gt;, Joachim Roth &lt;roth@ipp.mpg.de&gt;, Josef Seebacher &lt;josef.seebacher@uibk.ac.at&gt;, Juergen Rapp &lt;rapp@rijnhuizen.nl&gt;, Kai Nordlund &lt;kai.nordlund@helsinki.fi&gt;, Karl Krieger &lt;krieger@ipp.mpg.de&gt;, Kirill Bystrov &lt;k.bystrov@rijnhuizen.nl&gt;, Klaus Schmid &lt;klaus.schmid@ipp.mpg.de&gt;, Laurent Marot &lt;Laurent.Marot@unibas.ch&gt;, Marco Wischmeier &lt;marco.wischmeier@ipp.mpg.de&gt;, Marek Rubel &lt;rubel@kth.se&gt;, Markus Airila &lt;markus.airila@vtt.fi&gt;, Matti Laan &lt;matti.laan@ut.ee&gt;, Maximos Tsalas &lt;maximos@ipta.demokritos.gr&gt;, Michael Lehnen &lt;m.lehnen@fz-juelich.de&gt;, Michael Probst &lt;michael.probst@uibk.ac.at&gt;, Oliver Schmitz &lt;o.schmitz@fz-juelich.de&gt;, Paul Coad &lt;paul.coad@jet.uk&gt;, Per Petersson &lt;Per.Petersson@angstrom.uu.se&gt;, Renaud Dejarnac &lt;dejarnac@ipp.cas.cz&gt;, Richard Pitts &lt;richard.pitts@iter.org&gt;, Roman Zagorski &lt;roman.zagorski@efda.org&gt;, Rudolf Neu &lt;rudolf.neu@ipp.mpg.de&gt;, Stefan Matejcik &lt;stefan.matejcik@fmph.uniba.sk&gt;, Tilmann Lunt &lt;tilmann.lunt@ipp.mpg.de&gt;, Tilmann Maerk &lt;tilmann.maerk@uibk.ac.at&gt;, Troyu Troev &lt;troev@inrne.bas.bg&gt;, Udo von Toussaint &lt;Udo.v.Toussaint@ipp.mpg.de&gt;, Volker Philipps &lt;v.philipps@fz-juelich.de&gt;, Wojtek Fundamenski &lt;Wojtek.Fundamenski@jet.uk&gt;, Xavier Bonnin &lt;bonnin@limhp.univ-paris13.fr&gt;, Yannick Marandet &lt;yannick.marandet@piim.up.univ-mrs.fr&gt;</w:t>
                                                      <w:br/>
                                                      <w:t>Date: Sun, 14 Nov 2010 15:35:18 +0100</w:t>
                                                      <w:br/>
                                                      <w:t>Subject: SEWG Reporting for upcoming TF-PWI Annual Meeting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Courier New" w:hAnsi="Courier New" w:eastAsia="Times New Roman" w:cs="Courier New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Courier New" w:ascii="Courier New" w:hAnsi="Courier New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  <w:t>Dear colleagues,</w:t>
                                                      <w:br/>
                                                      <w:br/>
                                                      <w:t xml:space="preserve">please find attached the announcement for the Joint Working Session of SEWGs </w:t>
                                                      <w:br/>
                                                      <w:t>Material Migration and ITER Material Mix on Model Validation in</w:t>
                                                      <w:br/>
                                                      <w:t>Tervaniemi, Finland, 31 January – 2 February 2011.</w:t>
                                                      <w:br/>
                                                      <w:br/>
                                                      <w:t xml:space="preserve">This email is sent to all responsible officers of 2010 task agreements within </w:t>
                                                      <w:br/>
                                                      <w:t xml:space="preserve">SEWGs "Material Migration" (WP10-PWI-04-*) and/or "ITER material mix" </w:t>
                                                      <w:br/>
                                                      <w:t xml:space="preserve">(WP10-PWI-06-*) respectively (CC to TF-PWI staff members and TF-PWI contact </w:t>
                                                      <w:br/>
                                                      <w:t>persons).</w:t>
                                                      <w:br/>
                                                      <w:br/>
                                                      <w:t xml:space="preserve">However, I would like to point out that the meeting is specifically intended for </w:t>
                                                      <w:br/>
                                                      <w:t xml:space="preserve">the discussion of activities, which involve validation and benchmarking of </w:t>
                                                      <w:br/>
                                                      <w:t xml:space="preserve">computer simulations of wall material erosion, transport, re-deposition and of </w:t>
                                                      <w:br/>
                                                      <w:t xml:space="preserve">wall processes such as material mixing, fuel retention and melting. Additional </w:t>
                                                      <w:br/>
                                                      <w:t xml:space="preserve">experts working on these issues but not included in the present WG10 email list </w:t>
                                                      <w:br/>
                                                      <w:t>will be contacted separately.</w:t>
                                                      <w:br/>
                                                      <w:br/>
                                                      <w:t xml:space="preserve">For the discussion of both the working programme 11 tasks and the conclusion of </w:t>
                                                      <w:br/>
                                                      <w:t xml:space="preserve">working programme 10 tasks there will be a general Joint SEWG Meeting of both </w:t>
                                                      <w:br/>
                                                      <w:t>groups around June/July 2011 (exact time and location not yet determined).</w:t>
                                                      <w:br/>
                                                      <w:br/>
                                                      <w:t>Best regards</w:t>
                                                      <w:br/>
                                                      <w:br/>
                                                      <w:t>Karl Krieger</w:t>
                                                      <w:br/>
                                                      <w:br/>
                                                      <w:t xml:space="preserve">-- </w:t>
                                                      <w:br/>
                                                      <w:t>Dr. Karl Krieger</w:t>
                                                      <w:br/>
                                                      <w:t>Max-Planck-Institut für Plasmaphysik</w:t>
                                                      <w:br/>
                                                      <w:t>Materials Research Division</w:t>
                                                      <w:br/>
                                                      <w:t>Boltzmannstr. 2</w:t>
                                                      <w:br/>
                                                      <w:t>D-85748 Garching</w:t>
                                                      <w:br/>
                                                      <w:t>Tel: +49 (0)89 3299-1655</w:t>
                                                      <w:br/>
                                                      <w:t>Fax: +49 (0)89 3299-2279</w:t>
                                                      <w:br/>
                                                      <w:br/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62.9pt;height:1204.2pt;mso-wrap-distance-left:0pt;mso-wrap-distance-right:1.8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2" w:type="dxa"/>
                                            <w:left w:w="12" w:type="dxa"/>
                                            <w:bottom w:w="12" w:type="dxa"/>
                                            <w:right w:w="12" w:type="dxa"/>
                                          </w:tblCellMar>
                                        </w:tblPr>
                                        <w:tblGrid>
                                          <w:gridCol w:w="9258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258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24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  <w:t>-----Original Message-----</w:t>
                                                <w:br/>
                                                <w:t>From: Karl Krieger &lt;krieger@ipp.mpg.de&gt;</w:t>
                                                <w:br/>
                                                <w:t>To: Alain Allouche &lt;Alain.Allouche@univ-provence.fr&gt;, Anatoli Lyssoivan &lt;a.lyssoivan@fz-juelich.de&gt;, Andreas Kirschner &lt;a.kirschner@fz-juelich.de&gt;, Andrew Kirk &lt;andrew.kirk@ccfe.ac.uk&gt;, Andrey Litnovsky &lt;a.litnovsky@fz-juelich.de&gt;, Antti Hakola &lt;antti.hakola@vtt.fi&gt;, Arkadi Kreter &lt;a.kreter@fz-juelich.de&gt;, Basil Duval &lt;basil.duval@epfl.ch&gt;, Bernard Pegourie &lt;bernard.pegourie@cea.fr&gt;, Carlos Silva &lt;carlos.silva@cfn.ist.utl.pt&gt;, Christian Linsmeier &lt;linsmeier@ipp.mpg.de&gt;, Claudiu Costin &lt;claudiu@uaic.ro&gt;, Cristian Lungu &lt;cristian.lungu@inflpr.ro&gt;, Darya Ivanova &lt;darya.ivanova@ee.kth.se&gt;, Dmitry Borodin &lt;d.borodin@fz-juelich.de&gt;, Elzbieta Fortuna &lt;elaf@inmat.pw.edu.pl&gt;, Emmanuelle Tsitrone &lt;emmanuelle.tsitrone@cea.fr&gt;, Espedito Vassallo &lt;vassallo@ifp.cnr.it&gt;, Evgeny Votyagov &lt;votyakov.evgeny@ucy.ac.cy&gt;, Francesco Ghezzi &lt;ghezzi@ifp.cnr.it&gt;, Francisco Tabares &lt;tabares@ciemat.es&gt;, Friedrich Aumayr &lt;aumayr@iap.tuwien.ac.at&gt;, Gabor Veres &lt;veres@rmki.kfki.hu&gt;, Gerard van Rooij &lt;g.j.vanrooij@rijnhuizen.nl&gt;, Gilles Cartry &lt;gilles.cartry@univ-provence.fr&gt;, Giorgio Maddaluno &lt;maddaluno@frascati.enea.it&gt;, Gregory de Temmerman &lt;g.c.temmerman@rijnhuizen.nl&gt;, Herman Zdenek &lt;zdenek.herman@jh-inst.cas.cz&gt;, Huw Leggate &lt;huw.leggate@gmail.com&gt;, Inge Uytdenhouwen &lt;iuytdenh@sckcen.be&gt;, Ivan Cernusak &lt;cernusak@fns.uniba.sk&gt;, Ivars Tale &lt;iatale@latnet.lv&gt;, Iztok Cadez &lt;iztok.cadez@ijs.si&gt;, Jaap van der Laan &lt;vanderlaan@nrg.eu&gt;, Jamie Gunn &lt;jamie.gunn@cea.fr&gt;, Jari Likonen &lt;jari.likonen@vtt.fi&gt;, Jerzy Wolowski &lt;wolowski@ifpilm.waw.pl&gt;, Joachim Roth &lt;roth@ipp.mpg.de&gt;, Josef Seebacher &lt;josef.seebacher@uibk.ac.at&gt;, Juergen Rapp &lt;rapp@rijnhuizen.nl&gt;, Kai Nordlund &lt;kai.nordlund@helsinki.fi&gt;, Karl Krieger &lt;krieger@ipp.mpg.de&gt;, Kirill Bystrov &lt;k.bystrov@rijnhuizen.nl&gt;, Klaus Schmid &lt;klaus.schmid@ipp.mpg.de&gt;, Laurent Marot &lt;Laurent.Marot@unibas.ch&gt;, Marco Wischmeier &lt;marco.wischmeier@ipp.mpg.de&gt;, Marek Rubel &lt;rubel@kth.se&gt;, Markus Airila &lt;markus.airila@vtt.fi&gt;, Matti Laan &lt;matti.laan@ut.ee&gt;, Maximos Tsalas &lt;maximos@ipta.demokritos.gr&gt;, Michael Lehnen &lt;m.lehnen@fz-juelich.de&gt;, Michael Probst &lt;michael.probst@uibk.ac.at&gt;, Oliver Schmitz &lt;o.schmitz@fz-juelich.de&gt;, Paul Coad &lt;paul.coad@jet.uk&gt;, Per Petersson &lt;Per.Petersson@angstrom.uu.se&gt;, Renaud Dejarnac &lt;dejarnac@ipp.cas.cz&gt;, Richard Pitts &lt;richard.pitts@iter.org&gt;, Roman Zagorski &lt;roman.zagorski@efda.org&gt;, Rudolf Neu &lt;rudolf.neu@ipp.mpg.de&gt;, Stefan Matejcik &lt;stefan.matejcik@fmph.uniba.sk&gt;, Tilmann Lunt &lt;tilmann.lunt@ipp.mpg.de&gt;, Tilmann Maerk &lt;tilmann.maerk@uibk.ac.at&gt;, Troyu Troev &lt;troev@inrne.bas.bg&gt;, Udo von Toussaint &lt;Udo.v.Toussaint@ipp.mpg.de&gt;, Volker Philipps &lt;v.philipps@fz-juelich.de&gt;, Wojtek Fundamenski &lt;Wojtek.Fundamenski@jet.uk&gt;, Xavier Bonnin &lt;bonnin@limhp.univ-paris13.fr&gt;, Yannick Marandet &lt;yannick.marandet@piim.up.univ-mrs.fr&gt;</w:t>
                                                <w:br/>
                                                <w:t>Date: Sun, 14 Nov 2010 15:35:18 +0100</w:t>
                                                <w:br/>
                                                <w:t>Subject: SEWG Reporting for upcoming TF-PWI Annual Meeting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Courier New" w:hAnsi="Courier New" w:eastAsia="Times New Roman" w:cs="Courier New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ourier New" w:ascii="Courier New" w:hAnsi="Courier New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  <w:t>Dear colleagues,</w:t>
                                                <w:br/>
                                                <w:br/>
                                                <w:t xml:space="preserve">please find attached the announcement for the Joint Working Session of SEWGs </w:t>
                                                <w:br/>
                                                <w:t>Material Migration and ITER Material Mix on Model Validation in</w:t>
                                                <w:br/>
                                                <w:t>Tervaniemi, Finland, 31 January – 2 February 2011.</w:t>
                                                <w:br/>
                                                <w:br/>
                                                <w:t xml:space="preserve">This email is sent to all responsible officers of 2010 task agreements within </w:t>
                                                <w:br/>
                                                <w:t xml:space="preserve">SEWGs "Material Migration" (WP10-PWI-04-*) and/or "ITER material mix" </w:t>
                                                <w:br/>
                                                <w:t xml:space="preserve">(WP10-PWI-06-*) respectively (CC to TF-PWI staff members and TF-PWI contact </w:t>
                                                <w:br/>
                                                <w:t>persons).</w:t>
                                                <w:br/>
                                                <w:br/>
                                                <w:t xml:space="preserve">However, I would like to point out that the meeting is specifically intended for </w:t>
                                                <w:br/>
                                                <w:t xml:space="preserve">the discussion of activities, which involve validation and benchmarking of </w:t>
                                                <w:br/>
                                                <w:t xml:space="preserve">computer simulations of wall material erosion, transport, re-deposition and of </w:t>
                                                <w:br/>
                                                <w:t xml:space="preserve">wall processes such as material mixing, fuel retention and melting. Additional </w:t>
                                                <w:br/>
                                                <w:t xml:space="preserve">experts working on these issues but not included in the present WG10 email list </w:t>
                                                <w:br/>
                                                <w:t>will be contacted separately.</w:t>
                                                <w:br/>
                                                <w:br/>
                                                <w:t xml:space="preserve">For the discussion of both the working programme 11 tasks and the conclusion of </w:t>
                                                <w:br/>
                                                <w:t xml:space="preserve">working programme 10 tasks there will be a general Joint SEWG Meeting of both </w:t>
                                                <w:br/>
                                                <w:t>groups around June/July 2011 (exact time and location not yet determined).</w:t>
                                                <w:br/>
                                                <w:br/>
                                                <w:t>Best regards</w:t>
                                                <w:br/>
                                                <w:br/>
                                                <w:t>Karl Krieger</w:t>
                                                <w:br/>
                                                <w:br/>
                                                <w:t xml:space="preserve">-- </w:t>
                                                <w:br/>
                                                <w:t>Dr. Karl Krieger</w:t>
                                                <w:br/>
                                                <w:t>Max-Planck-Institut für Plasmaphysik</w:t>
                                                <w:br/>
                                                <w:t>Materials Research Division</w:t>
                                                <w:br/>
                                                <w:t>Boltzmannstr. 2</w:t>
                                                <w:br/>
                                                <w:t>D-85748 Garching</w:t>
                                                <w:br/>
                                                <w:t>Tel: +49 (0)89 3299-1655</w:t>
                                                <w:br/>
                                                <w:t>Fax: +49 (0)89 3299-2279</w:t>
                                                <w:br/>
                                                <w:br/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34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6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6"/>
                <w:szCs w:val="24"/>
              </w:rPr>
            </w:r>
          </w:p>
        </w:tc>
      </w:tr>
      <w:tr>
        <w:trPr/>
        <w:tc>
          <w:tcPr>
            <w:tcW w:w="9337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2" w:type="dxa"/>
                <w:left w:w="12" w:type="dxa"/>
                <w:bottom w:w="12" w:type="dxa"/>
                <w:right w:w="12" w:type="dxa"/>
              </w:tblCellMar>
            </w:tblPr>
            <w:tblGrid>
              <w:gridCol w:w="9337"/>
            </w:tblGrid>
            <w:tr>
              <w:trPr/>
              <w:tc>
                <w:tcPr>
                  <w:tcW w:w="9337" w:type="dxa"/>
                  <w:tcBorders/>
                  <w:shd w:fill="ABABAB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13"/>
                  </w:tblGrid>
                  <w:tr>
                    <w:trPr/>
                    <w:tc>
                      <w:tcPr>
                        <w:tcW w:w="9313" w:type="dxa"/>
                        <w:tcBorders/>
                        <w:shd w:fill="ABABAB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Attachments:</w:t>
                        </w:r>
                        <w:r>
                          <w:rPr/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9313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24" w:type="dxa"/>
                            <w:left w:w="24" w:type="dxa"/>
                            <w:bottom w:w="24" w:type="dxa"/>
                            <w:right w:w="24" w:type="dxa"/>
                          </w:tblCellMar>
                        </w:tblPr>
                        <w:tblGrid>
                          <w:gridCol w:w="4882"/>
                          <w:gridCol w:w="710"/>
                          <w:gridCol w:w="1464"/>
                          <w:gridCol w:w="95"/>
                          <w:gridCol w:w="2162"/>
                        </w:tblGrid>
                        <w:tr>
                          <w:trPr/>
                          <w:tc>
                            <w:tcPr>
                              <w:tcW w:w="4882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4431" w:type="dxa"/>
                              <w:gridSpan w:val="4"/>
                              <w:tcBorders/>
                              <w:tc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882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6">
                                <w:r>
                                  <w:rPr>
                                    <w:rStyle w:val="InternetLink"/>
                                    <w:rFonts w:eastAsia="Times New Roman" w:cs="Times New Roman" w:ascii="Times New Roman" w:hAnsi="Times New Roman"/>
                                    <w:color w:val="0000CC"/>
                                    <w:sz w:val="24"/>
                                    <w:szCs w:val="24"/>
                                    <w:u w:val="single"/>
                                  </w:rPr>
                                  <w:t>untitled-[1.1]</w:t>
                                </w:r>
                              </w:hyperlink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10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</w:rPr>
                                <w:t>4.3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color w:val="000000"/>
                                  <w:sz w:val="15"/>
                                  <w:szCs w:val="15"/>
                                </w:rPr>
                                <w:t> k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0"/>
                                  <w:szCs w:val="20"/>
                                </w:rPr>
                                <w:t>  </w:t>
                              </w:r>
                            </w:p>
                          </w:tc>
                          <w:tc>
                            <w:tcPr>
                              <w:tcW w:w="1464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0"/>
                                  <w:szCs w:val="20"/>
                                </w:rPr>
                                <w:t>[ text/plain ] </w:t>
                              </w:r>
                            </w:p>
                          </w:tc>
                          <w:tc>
                            <w:tcPr>
                              <w:tcW w:w="95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2162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0"/>
                                  <w:szCs w:val="20"/>
                                </w:rPr>
                                <w:t> </w:t>
                              </w:r>
                              <w:hyperlink r:id="rId7">
                                <w:r>
                                  <w:rPr>
                                    <w:rStyle w:val="InternetLink"/>
                                    <w:rFonts w:eastAsia="Times New Roman" w:cs="Times New Roman" w:ascii="Times New Roman" w:hAnsi="Times New Roman"/>
                                    <w:color w:val="0000CC"/>
                                    <w:sz w:val="20"/>
                                    <w:u w:val="single"/>
                                  </w:rPr>
                                  <w:t>Download</w:t>
                                </w:r>
                              </w:hyperlink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0"/>
                                  <w:szCs w:val="20"/>
                                </w:rPr>
                                <w:t>  |  </w:t>
                              </w:r>
                              <w:hyperlink r:id="rId8">
                                <w:r>
                                  <w:rPr>
                                    <w:rStyle w:val="InternetLink"/>
                                    <w:rFonts w:eastAsia="Times New Roman" w:cs="Times New Roman" w:ascii="Times New Roman" w:hAnsi="Times New Roman"/>
                                    <w:color w:val="0000CC"/>
                                    <w:sz w:val="20"/>
                                    <w:u w:val="single"/>
                                  </w:rPr>
                                  <w:t>View</w:t>
                                </w:r>
                              </w:hyperlink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882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9">
                                <w:r>
                                  <w:rPr>
                                    <w:rStyle w:val="InternetLink"/>
                                    <w:rFonts w:eastAsia="Times New Roman" w:cs="Times New Roman" w:ascii="Times New Roman" w:hAnsi="Times New Roman"/>
                                    <w:color w:val="0000CC"/>
                                    <w:sz w:val="24"/>
                                    <w:szCs w:val="24"/>
                                    <w:u w:val="single"/>
                                  </w:rPr>
                                  <w:t>Tervaniemi 2011 Announcement.pdf</w:t>
                                </w:r>
                              </w:hyperlink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10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464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95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162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fa-mg.ro/ifa/src/view_header.php?mailbox=INBOX&amp;passed_id=7626&amp;passed_ent_id=0" TargetMode="External"/><Relationship Id="rId3" Type="http://schemas.openxmlformats.org/officeDocument/2006/relationships/image" Target="media/image1.png"/><Relationship Id="rId4" Type="http://schemas.openxmlformats.org/officeDocument/2006/relationships/hyperlink" Target="javascript:printFormat();" TargetMode="External"/><Relationship Id="rId5" Type="http://schemas.openxmlformats.org/officeDocument/2006/relationships/hyperlink" Target="http://www.ifa-mg.ro/ifa/src/download.php?absolute_dl=true&amp;passed_id=7626&amp;ent_id=1.2&amp;mailbox=INBOX&amp;sort=6&amp;startMessage=1&amp;show_more=0&amp;passed_ent_id=0" TargetMode="External"/><Relationship Id="rId6" Type="http://schemas.openxmlformats.org/officeDocument/2006/relationships/hyperlink" Target="http://www.ifa-mg.ro/ifa/src/view_text.php?mailbox=INBOX&amp;passed_id=7626&amp;startMessage=1&amp;ent_id=1.1" TargetMode="External"/><Relationship Id="rId7" Type="http://schemas.openxmlformats.org/officeDocument/2006/relationships/hyperlink" Target="http://www.ifa-mg.ro/ifa/src/download.php?absolute_dl=true&amp;passed_id=7626&amp;mailbox=INBOX&amp;ent_id=1.1" TargetMode="External"/><Relationship Id="rId8" Type="http://schemas.openxmlformats.org/officeDocument/2006/relationships/hyperlink" Target="http://www.ifa-mg.ro/ifa/src/view_text.php?mailbox=INBOX&amp;passed_id=7626&amp;startMessage=1&amp;ent_id=1.1" TargetMode="External"/><Relationship Id="rId9" Type="http://schemas.openxmlformats.org/officeDocument/2006/relationships/hyperlink" Target="http://www.ifa-mg.ro/ifa/src/download.php?startMessage=1&amp;passed_id=7626&amp;mailbox=INBOX&amp;ent_id=2&amp;passed_ent_id=0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3:37:00Z</dcterms:created>
  <dc:creator>Florin</dc:creator>
  <dc:description/>
  <cp:keywords/>
  <dc:language>en-US</dc:language>
  <cp:lastModifiedBy>Florin</cp:lastModifiedBy>
  <dcterms:modified xsi:type="dcterms:W3CDTF">2010-11-16T13:38:00Z</dcterms:modified>
  <cp:revision>1</cp:revision>
  <dc:subject/>
  <dc:title/>
</cp:coreProperties>
</file>