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ABABAB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bject: 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9"/>
              <w:gridCol w:w="7447"/>
            </w:tblGrid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Calls for Participation in the Physics Topical Group Activities under the EFDA 2011 Work Programme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From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"Graebner Anne" &lt;Anne.Graebner@efda.org&gt;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Date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Tue, November 30, 2010 10:26 am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o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"Weber Harald" &lt;weber@ati.ac.at&gt; (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4"/>
                        <w:szCs w:val="24"/>
                        <w:u w:val="single"/>
                      </w:rPr>
                      <w:t>more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Cc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frank.briscoe@f4e.europa.eu (</w:t>
                  </w: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4"/>
                        <w:szCs w:val="24"/>
                        <w:u w:val="single"/>
                      </w:rPr>
                      <w:t>more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Priority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Normal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Options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0"/>
                        <w:u w:val="single"/>
                      </w:rPr>
                      <w:t>View Full Header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 |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0"/>
                        <w:u w:val="single"/>
                      </w:rPr>
                      <w:t>View Printable Version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| </w:t>
                  </w:r>
                  <w:hyperlink r:id="rId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0"/>
                        <w:u w:val="single"/>
                      </w:rPr>
                      <w:t>Download this as a fil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  <w:gridCol w:w="6"/>
        <w:gridCol w:w="17"/>
      </w:tblGrid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337"/>
            </w:tblGrid>
            <w:tr>
              <w:trPr/>
              <w:tc>
                <w:tcPr>
                  <w:tcW w:w="933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9313"/>
                  </w:tblGrid>
                  <w:tr>
                    <w:trPr/>
                    <w:tc>
                      <w:tcPr>
                        <w:tcW w:w="931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2860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878830" cy="10307320"/>
                                  <wp:effectExtent l="0" t="0" r="0" b="0"/>
                                  <wp:wrapSquare wrapText="bothSides"/>
                                  <wp:docPr id="2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878830" cy="1030732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2" w:type="dxa"/>
                                                  <w:left w:w="12" w:type="dxa"/>
                                                  <w:bottom w:w="12" w:type="dxa"/>
                                                  <w:right w:w="12" w:type="dxa"/>
                                                </w:tblCellMar>
                                              </w:tblPr>
                                              <w:tblGrid>
                                                <w:gridCol w:w="925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5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20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Dear all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ind w:left="1440" w:hanging="144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Subject :    Calls for Participation in the Physics Topical Group Activities under the EFDA 2011 Work Programme 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With reference to the above subject, please find attached our letter JH/WP11-TGS-CfP01 of 30 November 2010 as well as the corresponding Calls for Participation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993366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As referred to in the letter, in order to connect to the Calls in the ECoM system, please use the link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9464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108" w:type="dxa"/>
                                                        <w:bottom w:w="0" w:type="dxa"/>
                                                        <w:right w:w="108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3322"/>
                                                      <w:gridCol w:w="6142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322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both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t>Transport: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142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both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hyperlink r:id="rId8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Times New Roman" w:ascii="Times New Roman" w:hAnsi="Times New Roman"/>
                                                                <w:color w:val="0000CC"/>
                                                                <w:sz w:val="24"/>
                                                                <w:szCs w:val="24"/>
                                                                <w:u w:val="single"/>
                                                              </w:rPr>
                                                              <w:t>https://ecom.efda.org/efda/taskman/cfps/00030/response.html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000000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322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both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t>H&amp;CD and Fuelling Physics: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142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both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hyperlink r:id="rId9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Times New Roman" w:ascii="Times New Roman" w:hAnsi="Times New Roman"/>
                                                                <w:color w:val="0000CC"/>
                                                                <w:sz w:val="24"/>
                                                                <w:szCs w:val="24"/>
                                                                <w:u w:val="single"/>
                                                              </w:rPr>
                                                              <w:t>https://ecom.efda.org/efda/taskman/cfps/00031/response.html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000000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322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both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t>Diagnostics: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142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both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hyperlink r:id="rId10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Times New Roman" w:ascii="Times New Roman" w:hAnsi="Times New Roman"/>
                                                                <w:color w:val="0000CC"/>
                                                                <w:sz w:val="24"/>
                                                                <w:szCs w:val="24"/>
                                                                <w:u w:val="single"/>
                                                              </w:rPr>
                                                              <w:t>https://ecom.efda.org/efda/taskman/cfps/00038/response.html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000000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>With best regards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 xml:space="preserve">On behalf of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>Francesco Romanell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>EFDA Leader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  <w:lang w:val="it-IT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  <w:lang w:val="it-IT"/>
                                                      </w:rPr>
                                                      <w:t>Anne Gräbner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EFDA CSU Garching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Boltzmannstrasse 2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D-85748 Garching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Tel: +49 (0) 89-3299-4201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Fax: +49 (0) 89-3299-4299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Email: </w:t>
                                                    </w:r>
                                                    <w:hyperlink r:id="rId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Arial" w:ascii="Arial" w:hAnsi="Arial"/>
                                                          <w:i/>
                                                          <w:iCs/>
                                                          <w:color w:val="0000CC"/>
                                                          <w:sz w:val="20"/>
                                                          <w:u w:val="single"/>
                                                        </w:rPr>
                                                        <w:t>anne.graebner@efda.org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web: </w:t>
                                                    </w:r>
                                                    <w:hyperlink r:id="rId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Arial" w:ascii="Arial" w:hAnsi="Arial"/>
                                                          <w:i/>
                                                          <w:iCs/>
                                                          <w:color w:val="0000CC"/>
                                                          <w:sz w:val="20"/>
                                                          <w:u w:val="single"/>
                                                        </w:rPr>
                                                        <w:t>http://www.efda.org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00008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2.9pt;height:811.6pt;mso-wrap-distance-left:0pt;mso-wrap-distance-right:1.8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2" w:type="dxa"/>
                                            <w:left w:w="12" w:type="dxa"/>
                                            <w:bottom w:w="12" w:type="dxa"/>
                                            <w:right w:w="12" w:type="dxa"/>
                                          </w:tblCellMar>
                                        </w:tblPr>
                                        <w:tblGrid>
                                          <w:gridCol w:w="925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25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Dear all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ind w:left="1440" w:hanging="14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 xml:space="preserve">Subject :    Calls for Participation in the Physics Topical Group Activities under the EFDA 2011 Work Programme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With reference to the above subject, please find attached our letter JH/WP11-TGS-CfP01 of 30 November 2010 as well as the corresponding Calls for Participation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993366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As referred to in the letter, in order to connect to the Calls in the ECoM system, please use the link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9464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3322"/>
                                                <w:gridCol w:w="614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3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Transport: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4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hyperlink r:id="rId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Times New Roman" w:ascii="Times New Roman" w:hAnsi="Times New Roman"/>
                                                          <w:color w:val="0000CC"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</w:rPr>
                                                        <w:t>https://ecom.efda.org/efda/taskman/cfps/00030/response.html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3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H&amp;CD and Fuelling Physics: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4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hyperlink r:id="rId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Times New Roman" w:ascii="Times New Roman" w:hAnsi="Times New Roman"/>
                                                          <w:color w:val="0000CC"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</w:rPr>
                                                        <w:t>https://ecom.efda.org/efda/taskman/cfps/00031/response.html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3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Diagnostics: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4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hyperlink r:id="rId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Times New Roman" w:ascii="Times New Roman" w:hAnsi="Times New Roman"/>
                                                          <w:color w:val="0000CC"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</w:rPr>
                                                        <w:t>https://ecom.efda.org/efda/taskman/cfps/00038/response.html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>With best regards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 xml:space="preserve">On behalf of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>Francesco Romanell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>EFDA Leader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val="it-IT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val="it-IT"/>
                                                </w:rPr>
                                                <w:t>Anne Gräbner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EFDA CSU Garchin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Boltzmannstrasse 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D-85748 Garchin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Tel: +49 (0) 89-3299-420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Fax: +49 (0) 89-3299-4299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Email: </w:t>
                                              </w:r>
                                              <w:hyperlink r:id="rId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Times New Roman" w:cs="Arial" w:ascii="Arial" w:hAnsi="Arial"/>
                                                    <w:i/>
                                                    <w:iCs/>
                                                    <w:color w:val="0000CC"/>
                                                    <w:sz w:val="20"/>
                                                    <w:u w:val="single"/>
                                                  </w:rPr>
                                                  <w:t>anne.graebner@efda.org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web: </w:t>
                                              </w:r>
                                              <w:hyperlink r:id="rId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Times New Roman" w:cs="Arial" w:ascii="Arial" w:hAnsi="Arial"/>
                                                    <w:i/>
                                                    <w:iCs/>
                                                    <w:color w:val="0000CC"/>
                                                    <w:sz w:val="20"/>
                                                    <w:u w:val="single"/>
                                                  </w:rPr>
                                                  <w:t>http://www.efda.org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00008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3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4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337"/>
            </w:tblGrid>
            <w:tr>
              <w:trPr/>
              <w:tc>
                <w:tcPr>
                  <w:tcW w:w="933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3"/>
                  </w:tblGrid>
                  <w:tr>
                    <w:trPr/>
                    <w:tc>
                      <w:tcPr>
                        <w:tcW w:w="9313" w:type="dxa"/>
                        <w:tcBorders/>
                        <w:shd w:fill="ABABAB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Attachments: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313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24" w:type="dxa"/>
                            <w:left w:w="24" w:type="dxa"/>
                            <w:bottom w:w="24" w:type="dxa"/>
                            <w:right w:w="24" w:type="dxa"/>
                          </w:tblCellMar>
                        </w:tblPr>
                        <w:tblGrid>
                          <w:gridCol w:w="2993"/>
                          <w:gridCol w:w="592"/>
                          <w:gridCol w:w="1509"/>
                          <w:gridCol w:w="2580"/>
                          <w:gridCol w:w="1639"/>
                        </w:tblGrid>
                        <w:tr>
                          <w:trPr/>
                          <w:tc>
                            <w:tcPr>
                              <w:tcW w:w="299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320" w:type="dxa"/>
                              <w:gridSpan w:val="4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9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8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untitled-[1.1]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1.1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5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text/plain ] </w:t>
                              </w:r>
                            </w:p>
                          </w:tc>
                          <w:tc>
                            <w:tcPr>
                              <w:tcW w:w="258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19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|  </w:t>
                              </w:r>
                              <w:hyperlink r:id="rId20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View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9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1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CfP-WP11-HCD-01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102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5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258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CfP-WP11-HCD-01.pdf</w:t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2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9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3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CfP-WP11-TRA-01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101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5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258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CfP-WP11-TRA-01.pdf</w:t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4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9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WP11-TGS_CfP01_Lttr EL-HRU_TRA_HCD_DIA_30-Nov-10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187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5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258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WP11-TGS_CfP01_Lttr EL-HRU_TRA_HCD_DIA_30-Nov-10.pdf</w:t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6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9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7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CfP-WP11-DIA-01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228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5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258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CfP-WP11-DIA-01.pdf</w:t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8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3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a-mg.ro/ifa/src/read_body.php?mailbox=INBOX&amp;passed_id=7796&amp;startMessage=1&amp;show_more=1" TargetMode="External"/><Relationship Id="rId3" Type="http://schemas.openxmlformats.org/officeDocument/2006/relationships/hyperlink" Target="http://www.ifa-mg.ro/ifa/src/read_body.php?mailbox=INBOX&amp;passed_id=7796&amp;startMessage=1&amp;show_more_cc=1" TargetMode="External"/><Relationship Id="rId4" Type="http://schemas.openxmlformats.org/officeDocument/2006/relationships/hyperlink" Target="http://www.ifa-mg.ro/ifa/src/view_header.php?mailbox=INBOX&amp;passed_id=7796&amp;passed_ent_id=0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printFormat();" TargetMode="External"/><Relationship Id="rId7" Type="http://schemas.openxmlformats.org/officeDocument/2006/relationships/hyperlink" Target="http://www.ifa-mg.ro/ifa/src/download.php?absolute_dl=true&amp;passed_id=7796&amp;ent_id=1.2&amp;mailbox=INBOX&amp;sort=6&amp;startMessage=1&amp;show_more=0&amp;passed_ent_id=0" TargetMode="External"/><Relationship Id="rId8" Type="http://schemas.openxmlformats.org/officeDocument/2006/relationships/hyperlink" Target="https://ecom.efda.org/efda/taskman/cfps/00030/response.html" TargetMode="External"/><Relationship Id="rId9" Type="http://schemas.openxmlformats.org/officeDocument/2006/relationships/hyperlink" Target="https://ecom.efda.org/efda/taskman/cfps/00031/response.html" TargetMode="External"/><Relationship Id="rId10" Type="http://schemas.openxmlformats.org/officeDocument/2006/relationships/hyperlink" Target="https://ecom.efda.org/efda/taskman/cfps/00038/response.html" TargetMode="External"/><Relationship Id="rId11" Type="http://schemas.openxmlformats.org/officeDocument/2006/relationships/hyperlink" Target="http://www.ifa-mg.ro/ifa/images/blank.png" TargetMode="External"/><Relationship Id="rId12" Type="http://schemas.openxmlformats.org/officeDocument/2006/relationships/hyperlink" Target="http://www.efda.org/" TargetMode="External"/><Relationship Id="rId13" Type="http://schemas.openxmlformats.org/officeDocument/2006/relationships/hyperlink" Target="https://ecom.efda.org/efda/taskman/cfps/00030/response.html" TargetMode="External"/><Relationship Id="rId14" Type="http://schemas.openxmlformats.org/officeDocument/2006/relationships/hyperlink" Target="https://ecom.efda.org/efda/taskman/cfps/00031/response.html" TargetMode="External"/><Relationship Id="rId15" Type="http://schemas.openxmlformats.org/officeDocument/2006/relationships/hyperlink" Target="https://ecom.efda.org/efda/taskman/cfps/00038/response.html" TargetMode="External"/><Relationship Id="rId16" Type="http://schemas.openxmlformats.org/officeDocument/2006/relationships/hyperlink" Target="http://www.ifa-mg.ro/ifa/images/blank.png" TargetMode="External"/><Relationship Id="rId17" Type="http://schemas.openxmlformats.org/officeDocument/2006/relationships/hyperlink" Target="http://www.efda.org/" TargetMode="External"/><Relationship Id="rId18" Type="http://schemas.openxmlformats.org/officeDocument/2006/relationships/hyperlink" Target="http://www.ifa-mg.ro/ifa/src/view_text.php?mailbox=INBOX&amp;passed_id=7796&amp;startMessage=1&amp;ent_id=1.1" TargetMode="External"/><Relationship Id="rId19" Type="http://schemas.openxmlformats.org/officeDocument/2006/relationships/hyperlink" Target="http://www.ifa-mg.ro/ifa/src/download.php?absolute_dl=true&amp;passed_id=7796&amp;mailbox=INBOX&amp;ent_id=1.1" TargetMode="External"/><Relationship Id="rId20" Type="http://schemas.openxmlformats.org/officeDocument/2006/relationships/hyperlink" Target="http://www.ifa-mg.ro/ifa/src/view_text.php?mailbox=INBOX&amp;passed_id=7796&amp;startMessage=1&amp;ent_id=1.1" TargetMode="External"/><Relationship Id="rId21" Type="http://schemas.openxmlformats.org/officeDocument/2006/relationships/hyperlink" Target="http://www.ifa-mg.ro/ifa/src/download.php?startMessage=1&amp;passed_id=7796&amp;mailbox=INBOX&amp;ent_id=2&amp;passed_ent_id=0&amp;absolute_dl=true" TargetMode="External"/><Relationship Id="rId22" Type="http://schemas.openxmlformats.org/officeDocument/2006/relationships/hyperlink" Target="http://www.ifa-mg.ro/ifa/src/download.php?absolute_dl=true&amp;passed_id=7796&amp;mailbox=INBOX&amp;ent_id=2" TargetMode="External"/><Relationship Id="rId23" Type="http://schemas.openxmlformats.org/officeDocument/2006/relationships/hyperlink" Target="http://www.ifa-mg.ro/ifa/src/download.php?startMessage=1&amp;passed_id=7796&amp;mailbox=INBOX&amp;ent_id=3&amp;passed_ent_id=0&amp;absolute_dl=true" TargetMode="External"/><Relationship Id="rId24" Type="http://schemas.openxmlformats.org/officeDocument/2006/relationships/hyperlink" Target="http://www.ifa-mg.ro/ifa/src/download.php?absolute_dl=true&amp;passed_id=7796&amp;mailbox=INBOX&amp;ent_id=3" TargetMode="External"/><Relationship Id="rId25" Type="http://schemas.openxmlformats.org/officeDocument/2006/relationships/hyperlink" Target="http://www.ifa-mg.ro/ifa/src/download.php?startMessage=1&amp;passed_id=7796&amp;mailbox=INBOX&amp;ent_id=4&amp;passed_ent_id=0&amp;absolute_dl=true" TargetMode="External"/><Relationship Id="rId26" Type="http://schemas.openxmlformats.org/officeDocument/2006/relationships/hyperlink" Target="http://www.ifa-mg.ro/ifa/src/download.php?absolute_dl=true&amp;passed_id=7796&amp;mailbox=INBOX&amp;ent_id=4" TargetMode="External"/><Relationship Id="rId27" Type="http://schemas.openxmlformats.org/officeDocument/2006/relationships/hyperlink" Target="http://www.ifa-mg.ro/ifa/src/download.php?startMessage=1&amp;passed_id=7796&amp;mailbox=INBOX&amp;ent_id=5&amp;passed_ent_id=0&amp;absolute_dl=true" TargetMode="External"/><Relationship Id="rId28" Type="http://schemas.openxmlformats.org/officeDocument/2006/relationships/hyperlink" Target="http://www.ifa-mg.ro/ifa/src/download.php?absolute_dl=true&amp;passed_id=7796&amp;mailbox=INBOX&amp;ent_id=5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10:00Z</dcterms:created>
  <dc:creator>Florin</dc:creator>
  <dc:description/>
  <cp:keywords/>
  <dc:language>en-US</dc:language>
  <cp:lastModifiedBy>Florin</cp:lastModifiedBy>
  <dcterms:modified xsi:type="dcterms:W3CDTF">2010-11-30T09:11:00Z</dcterms:modified>
  <cp:revision>1</cp:revision>
  <dc:subject/>
  <dc:title/>
</cp:coreProperties>
</file>