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ubject:   Call for Participation in the Physics MHD Topical Group Activities under the EFDA 2011 Work Programme </w:t>
      </w:r>
    </w:p>
    <w:p>
      <w:pPr>
        <w:pStyle w:val="Normal"/>
        <w:rPr/>
      </w:pPr>
      <w:r>
        <w:rPr/>
        <w:t xml:space="preserve">From:   "Graebner Anne" &lt;Anne.Graebner@efda.org&gt; </w:t>
      </w:r>
    </w:p>
    <w:p>
      <w:pPr>
        <w:pStyle w:val="Normal"/>
        <w:rPr/>
      </w:pPr>
      <w:r>
        <w:rPr/>
        <w:t xml:space="preserve">Date:   Wed, December 22, 2010 12:29 pm </w:t>
      </w:r>
    </w:p>
    <w:p>
      <w:pPr>
        <w:pStyle w:val="Normal"/>
        <w:rPr/>
      </w:pPr>
      <w:r>
        <w:rPr/>
        <w:t xml:space="preserve">To:   "Weber Harald" &lt;weber@ati.ac.at&gt; (more) </w:t>
      </w:r>
    </w:p>
    <w:p>
      <w:pPr>
        <w:pStyle w:val="Normal"/>
        <w:rPr/>
      </w:pPr>
      <w:r>
        <w:rPr/>
        <w:t xml:space="preserve">Cc:   frank.briscoe@f4e.europa.eu (more) </w:t>
      </w:r>
    </w:p>
    <w:p>
      <w:pPr>
        <w:pStyle w:val="Normal"/>
        <w:rPr/>
      </w:pPr>
      <w:r>
        <w:rPr/>
        <w:t xml:space="preserve">Priority:   Normal </w:t>
      </w:r>
    </w:p>
    <w:p>
      <w:pPr>
        <w:pStyle w:val="Normal"/>
        <w:rPr/>
      </w:pPr>
      <w:r>
        <w:rPr/>
        <w:t xml:space="preserve">Options:   View Full Header |  View Printable Version  | Download this as a file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all,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 :    Call for Participation in the Physics MHD Topical Group Activities under the EFDA 2011 Work Programme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reference to the above-mentioned subject, please find attached our letter JH/WP11-TGS-CfP02 of 22 December 2010 as well as the corresponding Call for Participation.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referred to in the letter, in order to connect to the Call in the ECoM system, please use the link: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s://ecom.efda.org/efda/taskman/cfps/00033/response.html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take this opportunity to wish you a Merry Christmas and a Happy New Year!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best regards,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behalf of 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Francesco Romanelli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EFDA Leade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cs="Calibri"/>
          <w:lang w:val="fr-FR"/>
        </w:rPr>
      </w:pPr>
      <w:r>
        <w:rPr>
          <w:rFonts w:cs="Calibri"/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Anne Gräbne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EFDA CSU Garc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ltzmannstrasse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-85748 Garching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: +49 (0) 89-3299-4201</w:t>
      </w:r>
    </w:p>
    <w:p>
      <w:pPr>
        <w:pStyle w:val="Normal"/>
        <w:rPr>
          <w:lang w:val="fr-FR"/>
        </w:rPr>
      </w:pPr>
      <w:r>
        <w:rPr>
          <w:lang w:val="fr-FR"/>
        </w:rPr>
        <w:t>Fax: +49 (0) 89-3299-4299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Email: anne.graebner@efda.org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web: http://www.efda.org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 xml:space="preserve">Attachments: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 xml:space="preserve">untitled-[1.1]  0.9 k   [ text/plain ]    Download  |  View </w:t>
      </w:r>
    </w:p>
    <w:p>
      <w:pPr>
        <w:pStyle w:val="Normal"/>
        <w:rPr/>
      </w:pPr>
      <w:r>
        <w:rPr/>
        <w:t xml:space="preserve">WP11-TGS_CfP02_Lttr EL-HRU_MHD_22-Dec-10.pdf  1 M   [ application/octet-stream ]  WP11-TGS_CfP02_Lttr EL-HRU_MHD_22-Dec-10.pdf  Download </w:t>
      </w:r>
    </w:p>
    <w:p>
      <w:pPr>
        <w:pStyle w:val="Normal"/>
        <w:rPr/>
      </w:pPr>
      <w:r>
        <w:rPr/>
        <w:t xml:space="preserve">CfP-WP11-MHD-01.pdf  53 k   [ application/octet-stream ]  CfP-WP11-MHD-01.pdf  Download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3:22:00Z</dcterms:created>
  <dc:creator>Florin</dc:creator>
  <dc:description/>
  <cp:keywords/>
  <dc:language>en-US</dc:language>
  <cp:lastModifiedBy>Florin</cp:lastModifiedBy>
  <dcterms:modified xsi:type="dcterms:W3CDTF">2010-12-22T13:22:00Z</dcterms:modified>
  <cp:revision>1</cp:revision>
  <dc:subject/>
  <dc:title/>
</cp:coreProperties>
</file>