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bject:   Call for Participation in SERF activities under the EFDA 2011 Work Programme </w:t>
      </w:r>
    </w:p>
    <w:p>
      <w:pPr>
        <w:pStyle w:val="Normal"/>
        <w:rPr/>
      </w:pPr>
      <w:r>
        <w:rPr/>
        <w:t xml:space="preserve">From:   "Piller-Mutch Karin" &lt;Karin.Piller-Mutch@efda.org&gt; </w:t>
      </w:r>
    </w:p>
    <w:p>
      <w:pPr>
        <w:pStyle w:val="Normal"/>
        <w:rPr/>
      </w:pPr>
      <w:r>
        <w:rPr/>
        <w:t xml:space="preserve">Date:   Thu, March 24, 2011 5:54 pm </w:t>
      </w:r>
    </w:p>
    <w:p>
      <w:pPr>
        <w:pStyle w:val="Normal"/>
        <w:rPr/>
      </w:pPr>
      <w:r>
        <w:rPr/>
        <w:t xml:space="preserve">To:   "Weber Harald" &lt;weber@ati.ac.at&gt; (more) </w:t>
      </w:r>
    </w:p>
    <w:p>
      <w:pPr>
        <w:pStyle w:val="Normal"/>
        <w:rPr/>
      </w:pPr>
      <w:r>
        <w:rPr/>
        <w:t xml:space="preserve">Cc:   frank.briscoe@f4e.europa.eu (more) </w:t>
      </w:r>
    </w:p>
    <w:p>
      <w:pPr>
        <w:pStyle w:val="Normal"/>
        <w:rPr/>
      </w:pPr>
      <w:r>
        <w:rPr/>
        <w:t xml:space="preserve">Priority:   Normal </w:t>
      </w:r>
    </w:p>
    <w:p>
      <w:pPr>
        <w:pStyle w:val="Normal"/>
        <w:rPr/>
      </w:pPr>
      <w:r>
        <w:rPr/>
        <w:t xml:space="preserve">Options:   View Full Header |  View Printable Version  | Download this as a file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ll,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:    Call for Participation in the SERF (Socio-Economic Research on Fusion) Activities under the EFDA 2011 Work Programme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the above-mentioned subject, please find attached our letter JH/WP11-SER-CfP01 of 24 March 2011 as well as the corresponding Call for Participation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ferred to in the letter, in order to connect to the Call in the ECoM system, please use the link: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ecom.efda.org/efda/taskman/cfps/00040/response.html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best regards,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behalf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esco Roman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DA Leader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Karin Piller-Mu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DA Close Support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/o Max-Planck-Institut fuer Plasmaphysi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Boltzmannstrass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85748 Garching bei Mue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 +49 89 3299 4211</w:t>
      </w:r>
    </w:p>
    <w:p>
      <w:pPr>
        <w:pStyle w:val="Normal"/>
        <w:rPr/>
      </w:pPr>
      <w:r>
        <w:rPr/>
        <w:t>Fax: +49 89 3299 41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Karin.piller-mutch@efda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: http://www.efda.org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Attachments: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untitled-[1.1]  0.9 k   [ text/plain ]    Download  |  View </w:t>
      </w:r>
    </w:p>
    <w:p>
      <w:pPr>
        <w:pStyle w:val="Normal"/>
        <w:rPr/>
      </w:pPr>
      <w:r>
        <w:rPr/>
        <w:t xml:space="preserve">WP11-SER_CfP01_Lttr EL-HRU_ETM_24-Mar-11.pdf  311 k   [ application/octet-stream ]  WP11-SER_CfP01_Lttr EL-HRU_ETM_24-Mar-11.pdf  Download </w:t>
      </w:r>
    </w:p>
    <w:p>
      <w:pPr>
        <w:pStyle w:val="Normal"/>
        <w:rPr/>
      </w:pPr>
      <w:r>
        <w:rPr/>
        <w:t xml:space="preserve">CfP-WP11-SER-01.pdf  60 k   [ application/octet-stream ]  CfP-WP11-SER-01.pdf  Download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58:00Z</dcterms:created>
  <dc:creator>Florin</dc:creator>
  <dc:description/>
  <cp:keywords/>
  <dc:language>en-US</dc:language>
  <cp:lastModifiedBy>Florin</cp:lastModifiedBy>
  <dcterms:modified xsi:type="dcterms:W3CDTF">2011-03-28T08:59:00Z</dcterms:modified>
  <cp:revision>1</cp:revision>
  <dc:subject/>
  <dc:title/>
</cp:coreProperties>
</file>